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декабря 2004 г. N 5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СТ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ОЛЬНОГО С ПОДОЗРЕНИЕМ НА РАССЕЯННЫЙ СКЛЕР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сылается в МГЦРС по адресу: Москва, 12701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л. Двинцев, д. 6, ГКБ N 1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 _______________________,(окружное неврологическое от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ПУ ____________________ Поликлиника No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 Имя ___________ Отчеств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 Пол: М  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оживания: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дом. ___________ тел. служ. ___________ тел. моб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ность (если есть, то группа и дата установления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явления первых клинических проявлений заболева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ическая симптоматика при первом проявлении заболе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птический неврит ________     - двигательные нарушен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ушения координации,         - нарушения чувствительност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ловокружение ___________     - полисимптомное начал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ушения функций чере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рвов (ассиметр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воение и т.д.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ругие изол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руш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установления достоверного диагноза рассеянного склероза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ановки на учет в окружном неврологическом отделен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МРТ __________ Наличие типичных изменений: Да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ическое течение на данный мом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емитирующее с обострениями ___________ обостре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миссия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торично прогрессирующее с обострениями ______ обострени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миссия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торично прогрессирующее без обострений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рвично прогрессирующе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бострений за все время заболеван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бострений за последние два год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сть состояния на момент обра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ботает ____ не работает, но полностью себя обслуживает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ходит, но может пройти без отдыха не более 500 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 более 200 м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 может ходить без односторонней поддержк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ез двусторонней поддержки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редвигается только в коляске 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активность ограничена кроватью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ное лечение (если да, то где последнее и даты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л ли ранее (если да, то даты) 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ртикостероиды ___ - бетаферон ___ - копаксон ____ - ребиф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ругие препараты патогенетического лечения (указать, какие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врача, направившего пациента (разборчиво)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.М. Гайнул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невролог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Н. Бойк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4</Characters>
  <CharactersWithSpaces>2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Департамент здравоохранения г. Москвы</dc:creator>
  <dc:description/>
  <dc:language>en-US</dc:language>
  <cp:lastModifiedBy/>
  <dcterms:modified xsi:type="dcterms:W3CDTF">2011-10-30T09:50:00Z</dcterms:modified>
  <cp:revision>2</cp:revision>
  <dc:subject>Лист</dc:subject>
  <dc:title>"Лист учета больного с подозрением на рассеянный склероз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