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14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а кандидатов в военно-учеб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едения Министерств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ложение N 2 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еденным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89 г. N 9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ЕМНАЯ (РЕСПУБЛИКАНСКАЯ ПРИЕМНАЯ)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, при котором создается коми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СТ-ВКЛАДЫШ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евиз (ши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ц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ЛЯ ТЕК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129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риант N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емы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2</Characters>
  <CharactersWithSpaces>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Министерство обороны СССР</dc:creator>
  <dc:description/>
  <dc:language>en-US</dc:language>
  <cp:lastModifiedBy/>
  <dcterms:modified xsi:type="dcterms:W3CDTF">2011-10-30T09:50:00Z</dcterms:modified>
  <cp:revision>2</cp:revision>
  <dc:subject>Лист</dc:subject>
  <dc:title>Лист-вклады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