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декабря 2009 г. N 1990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исной ли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┬─┐        ┌─┬─┐                     ┌─┬─┐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2010           │ │ │        │ │ │         В1          │ │ │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СЕРОССИЙСКАЯ      └─┴─┘        └─┴─┘                     └─┴─┘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ПИСЬ НАСЕЛЕНИЯ   N            N                         N           N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епис-     инструк-                  с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го         торского                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астка    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разец   ┌─┐  Образец     ┌─┐  Образцы   ┌─┬─┬─┬─┬─┬─┬─┬─┬─┬─┐  Образец     ┌─┐ 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несения │X│  исправления │/│  написания │1│2│3│4│5│6│7│8│9│0│  исправления │/│ 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етки:    └─┘  метки:      └─┘  цифр:     └─┴─┴─┴─┴─┴─┴─┴─┴─┴─┘  цифры:      └─┘  записывайте: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────┬──────────────────────┬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N п.п.     │       ┌─┬─┐          │        ┌─┬─┐         │        ┌─┬─┐         │        ┌─┬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│ │          │        │ │ │         │        │ │ │         │        │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└─┴─┘          │        └─┴─┘         │        └─┴─┘         │        └─┴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┼──────────────────────┼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│ Ваш пол    │ мужской ┌─┐          │ мужской ┌─┐          │ мужской ┌─┐          │ мужской ┌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│         └─┘          │         └─┘          │         └─┘          │         └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женский ┌─┐          │ женский ┌─┐          │ женский ┌─┐          │ женский ┌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└─┘          │         └─┘          │         └─┘          │         └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┼──────────────────────┼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│     ┌─┬─┬─┬─┐        │      ┌─┬─┬─┬─┐       │      ┌─┬─┬─┬─┐       │      ┌─┬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│ Год Вашего │     │ │ │ │ │        │      │ │ │ │ │       │      │ │ │ │ │       │      │ │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рождения   │     └─┴─┴─┴─┘        │      └─┴─┴─┴─┘       │      └─┴─┴─┴─┘       │      └─┴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┼──────────────────────┼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│ ┌──────────────────┐ │ ┌──────────────────┐ │ ┌──────────────────┐ │ ┌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│ Страна     │ │                  │ │ │                  │ │ │                  │ │ │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Вашего     │ │                  │ │ │                  │ │ │                  │ │ │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тоянного│ └──────────────────┘ │ └──────────────────┘ │ └──────────────────┘ │ └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живания │       ┌─┬─┬─┐        │       ┌─┬─┬─┐        │       ┌─┬─┬─┐        │       ┌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│ │ │        │       │ │ │ │        │       │ │ │ │        │      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└─┴─┴─┘        │       └─┴─┴─┘        │       └─┴─┴─┘        │       └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┼──────────────────────┼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4│ Цель Вашего│            работа ┌─┐│            работа ┌─┐│            работа ┌─┐│            работа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приезда в  │                   └─┘│                   └─┘│                   └─┘│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ю   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</w:t>
      </w:r>
      <w:r>
        <w:rPr/>
        <w:t>учеба ┌─┐│             учеба ┌─┐│             учеба ┌─┐│             учеба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└─┘│                   └─┘│                   └─┘│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</w:t>
      </w:r>
      <w:r>
        <w:rPr/>
        <w:t>служебная или   ┌─┐│   служебная или   ┌─┐│   служебная или   ┌─┐│   служебная или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</w:t>
      </w:r>
      <w:r>
        <w:rPr/>
        <w:t>деловая поездка └─┘│   деловая поездка └─┘│   деловая поездка └─┘│   деловая поездка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</w:t>
      </w:r>
      <w:r>
        <w:rPr/>
        <w:t>лечение ┌─┐│           лечение ┌─┐│           лечение ┌─┐│           лечение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└─┘│                   └─┘│                   └─┘│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</w:t>
      </w:r>
      <w:r>
        <w:rPr/>
        <w:t>туризм, отдых ┌─┐│     туризм, отдых ┌─┐│     туризм, отдых ┌─┐│     туризм, отдых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└─┘│                   └─┘│                   └─┘│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</w:t>
      </w:r>
      <w:r>
        <w:rPr/>
        <w:t>транзитная ┌─┐│        транзитная ┌─┐│        транзитная ┌─┐│        транзитная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</w:t>
      </w:r>
      <w:r>
        <w:rPr/>
        <w:t>миграция   └─┘│        миграция   └─┘│        миграция   └─┘│        миграция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</w:t>
      </w:r>
      <w:r>
        <w:rPr/>
        <w:t>другая цель ┌─┐│       другая цель ┌─┐│       другая цель ┌─┐│       другая цель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└─┘│                   └─┘│                   └─┘│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│ │                    │ │                    │ │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    </w:t>
      </w:r>
      <w:r>
        <w:rPr/>
        <w:t>\/ │                   \/ │                   \/ │                   \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</w:t>
      </w:r>
      <w:r>
        <w:rPr/>
        <w:t>запишите какая      │  запишите какая      │  запишите какая      │  запишите как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┌──────────────────┐ │ ┌──────────────────┐ │ ┌──────────────────┐ │ ┌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│                  │ │ │                  │ │ │                  │ │ │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│                  │ │ │                  │ │ │                  │ │ │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└──────────────────┘ │ └──────────────────┘ │ └──────────────────┘ │ └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──────────────────┴──────────────────────┴───────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риехавших с целью работы, учебы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──────────┬──────────────────────┬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5│ Продолжи-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тельность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ашего про-│       ┌─┬─┐          │        ┌─┬─┐         │        ┌─┬─┐         │         ┌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живания на │       │ │ │          │        │ │ │         │        │ │ │         │        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рритории │       └─┴─┘          │        └─┴─┘         │        └─┴─┘         │         └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и     │      месяцев         │       месяцев        │       месяцев        │        месяце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┼──────────────────────┼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│ ┌──────────────────┐ │ ┌──────────────────┐ │ ┌──────────────────┐ │ ┌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6│ Страна     │ │                  │ │ │                  │ │ │                  │ │ │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Вашего     │ │                  │ │ │                  │ │ │                  │ │ │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ждения   │ └──────────────────┘ │ └──────────────────┘ │ └──────────────────┘ │ └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┌─┬─┬─┐        │       ┌─┬─┬─┐        │       ┌─┬─┬─┐        │       ┌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│ │ │        │       │ │ │ │        │       │ │ │ │        │      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└─┴─┴─┘        │       └─┴─┴─┘        │       └─┴─┴─┘        │       └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┼──────────────────────┼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│ ┌──────────────────┐ │ ┌──────────────────┐ │ ┌──────────────────┐ │ ┌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7│ Ваше       │ │                  │ │ │                  │ │ │                  │ │ │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гражданство│ │                  │ │ │                  │ │ │                  │ │ │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└──────────────────┘ │ └──────────────────┘ │ └──────────────────┘ │ └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без     ┌─┐  ┌─┬─┬─┐ │ без     ┌─┐  ┌─┬─┬─┐ │ без     ┌─┐  ┌─┬─┬─┐ │ без     ┌─┐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граж-   └─┘  │ │ │ │ │ граж-   └─┘  │ │ │ │ │ граж-   └─┘  │ │ │ │ │ граж-   └─┘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данства      └─┴─┴─┘ │ данства      └─┴─┴─┘ │ данства      └─┴─┴─┘ │ данства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────┴──────────────────────┴──────────────────────┴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┐   ┌─┐               ┌─┐      ┌─┐               ┌─┐      ┌─┐      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считывание └─┘ А │ │  Несчитывание └─┘    А │ │  Несчитывание └─┘    А │ │   Несчитывание └─┘    А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зоны       └─┘          зоны          └─┘          зоны          └─┘           зоны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ужебная   ┌─┐   ┌─┐   ┌─┐    ┌─┐   ┌─┐   ┌─┐   ┌─┐   ┌─┐    ┌─┐   ┌─┐   ┌─┐   ┌─┐    ┌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она      1 └─┘ 2 └─┘ 3 └─┘ 4  └─┘ 1 └─┘ 2 └─┘ 3 └─┘ 4 └─┘  1 └─┘ 2 └─┘ 3 └─┘ 4 └─┘  1 └─┘ 2 └─┘ 3 └─┘ 4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фиденциально (гарантируется получателем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2                    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разец   ┌─┐  Образец     ┌─┐  Образцы   ┌─┬─┬─┬─┬─┬─┬─┬─┬─┬─┐  Образец     ┌─┐ 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несения │X│  исправления │/│  написания │1│2│3│4│5│6│7│8│9│0│  исправления │/│ 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етки:    └─┘  метки:      └─┘  цифр:     └─┴─┴─┴─┴─┴─┴─┴─┴─┴─┘  цифры:      └─┘  записывайте: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────┬──────────────────────┬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N п.п.     │       ┌─┬─┐          │        ┌─┬─┐         │        ┌─┬─┐         │        ┌─┬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│ │          │        │ │ │         │        │ │ │         │        │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└─┴─┘          │        └─┴─┘         │        └─┴─┘         │        └─┴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┼──────────────────────┼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│ Ваш пол    │ мужской ┌─┐          │ мужской ┌─┐          │ мужской ┌─┐          │ мужской ┌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│         └─┘          │         └─┘          │         └─┘          │         └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женский ┌─┐          │ женский ┌─┐          │ женский ┌─┐          │ женский ┌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└─┘          │         └─┘          │         └─┘          │         └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┼──────────────────────┼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│     ┌─┬─┬─┬─┐        │      ┌─┬─┬─┬─┐       │      ┌─┬─┬─┬─┐       │      ┌─┬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│ Год Вашего │     │ │ │ │ │        │      │ │ │ │ │       │      │ │ │ │ │       │      │ │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рождения   │     └─┴─┴─┴─┘        │      └─┴─┴─┴─┘       │      └─┴─┴─┴─┘       │      └─┴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┼──────────────────────┼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│ ┌──────────────────┐ │ ┌──────────────────┐ │ ┌──────────────────┐ │ ┌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│ Страна     │ │                  │ │ │                  │ │ │                  │ │ │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Вашего     │ │                  │ │ │                  │ │ │                  │ │ │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тоянного│ └──────────────────┘ │ └──────────────────┘ │ └──────────────────┘ │ └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живания │       ┌─┬─┬─┐        │       ┌─┬─┬─┐        │       ┌─┬─┬─┐        │       ┌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│ │ │        │       │ │ │ │        │       │ │ │ │        │       │ │ │ │        ││               │       └─┴─┴─┘        │       └─┴─┴─┘        │       └─┴─┴─┘        │       └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┼──────────────────────┼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4│ Цель Вашего│            работа ┌─┐│            работа ┌─┐│            работа ┌─┐│            работа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приезда в  │                   └─┘│                   └─┘│                   └─┘│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ю   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</w:t>
      </w:r>
      <w:r>
        <w:rPr/>
        <w:t>учеба ┌─┐│             учеба ┌─┐│             учеба ┌─┐│             учеба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└─┘│                   └─┘│                   └─┘│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</w:t>
      </w:r>
      <w:r>
        <w:rPr/>
        <w:t>служебная или   ┌─┐│   служебная или   ┌─┐│   служебная или   ┌─┐│   служебная или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</w:t>
      </w:r>
      <w:r>
        <w:rPr/>
        <w:t>деловая поездка └─┘│   деловая поездка └─┘│   деловая поездка └─┘│   деловая поездка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</w:t>
      </w:r>
      <w:r>
        <w:rPr/>
        <w:t>лечение ┌─┐│           лечение ┌─┐│           лечение ┌─┐│           лечение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└─┘│                   └─┘│                   └─┘│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</w:t>
      </w:r>
      <w:r>
        <w:rPr/>
        <w:t>туризм, отдых ┌─┐│     туризм, отдых ┌─┐│     туризм, отдых ┌─┐│     туризм, отдых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└─┘│                   └─┘│                   └─┘│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</w:t>
      </w:r>
      <w:r>
        <w:rPr/>
        <w:t>транзитная ┌─┐│        транзитная ┌─┐│        транзитная ┌─┐│        транзитная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</w:t>
      </w:r>
      <w:r>
        <w:rPr/>
        <w:t>миграция   └─┘│        миграция   └─┘│        миграция   └─┘│        миграция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</w:t>
      </w:r>
      <w:r>
        <w:rPr/>
        <w:t>другая цель ┌─┐│       другая цель ┌─┐│       другая цель ┌─┐│       другая цель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└─┘│                   └─┘│                   └─┘│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│ │                    │ │                    │ │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    </w:t>
      </w:r>
      <w:r>
        <w:rPr/>
        <w:t>\/ │                   \/ │                   \/ │                   \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</w:t>
      </w:r>
      <w:r>
        <w:rPr/>
        <w:t>запишите какая      │  запишите какая      │  запишите какая      │  запишите как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┌──────────────────┐ │ ┌──────────────────┐ │ ┌──────────────────┐ │ ┌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│                  │ │ │                  │ │ │                  │ │ │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│                  │ │ │                  │ │ │                  │ │ │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└──────────────────┘ │ └──────────────────┘ │ └──────────────────┘ │ └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──────────────────┴──────────────────────┴───────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риехавших с целью работы, учебы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──────────┬──────────────────────┬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5│ Продолжи-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тельность  │                      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ашего про-│       ┌─┬─┐          │        ┌─┬─┐         │        ┌─┬─┐         │         ┌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живания на │       │ │ │          │        │ │ │         │        │ │ │         │        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рритории │       └─┴─┘          │        └─┴─┘         │        └─┴─┘         │         └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и     │      месяцев         │       месяцев        │       месяцев        │        месяце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┼──────────────────────┼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│ ┌──────────────────┐ │ ┌──────────────────┐ │ ┌──────────────────┐ │ ┌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6│ Страна     │ │                  │ │ │                  │ │ │                  │ │ │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Вашего     │ │                  │ │ │                  │ │ │                  │ │ │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ждения   │ └──────────────────┘ │ └──────────────────┘ │ └──────────────────┘ │ └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┌─┬─┬─┐        │       ┌─┬─┬─┐        │       ┌─┬─┬─┐        │       ┌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│ │ │        │       │ │ │ │        │       │ │ │ │        │      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└─┴─┴─┘        │       └─┴─┴─┘        │       └─┴─┴─┘        │       └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┼──────────────────────┼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│ ┌──────────────────┐ │ ┌──────────────────┐ │ ┌──────────────────┐ │ ┌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7│ Ваше       │ │                  │ │ │                  │ │ │                  │ │ │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гражданство│ │                  │ │ │                  │ │ │                  │ │ │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└──────────────────┘ │ └──────────────────┘ │ └──────────────────┘ │ └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без     ┌─┐  ┌─┬─┬─┐ │ без     ┌─┐  ┌─┬─┬─┐ │ без     ┌─┐  ┌─┬─┬─┐ │ без     ┌─┐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граж-   └─┘  │ │ │ │ │ граж-   └─┘  │ │ │ │ │ граж-   └─┘  │ │ │ │ │ граж-   └─┘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данства      └─┴─┴─┘ │ данства      └─┴─┴─┘ │ данства      └─┴─┴─┘ │ данства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────┴──────────────────────┴──────────────────────┴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┐   ┌─┐               ┌─┐      ┌─┐               ┌─┐      ┌─┐      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считывание └─┘ А │ │  Несчитывание └─┘    А │ │  Несчитывание └─┘    А │ │   Несчитывание └─┘    А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зоны       └─┘          зоны          └─┘          зоны          └─┘           зоны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ужебная   ┌─┐   ┌─┐   ┌─┐    ┌─┐   ┌─┐   ┌─┐   ┌─┐    ┌─┐   ┌─┐   ┌─┐   ┌─┐   ┌─┐    ┌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она      1 └─┘ 2 └─┘ 3 └─┘ 4  └─┘ 1 └─┘ 2 └─┘ 3 └─┘ 4  └─┘ 1 └─┘ 2 └─┘ 3 └─┘ 4 └─┘  1 └─┘ 2 └─┘ 3 └─┘ 4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фиденциально (гарантируется получателем информ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3</Words>
  <Characters>20016</Characters>
  <CharactersWithSpaces>17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Правительство Российской Федерации</dc:creator>
  <dc:description/>
  <dc:language>en-US</dc:language>
  <cp:lastModifiedBy/>
  <dcterms:modified xsi:type="dcterms:W3CDTF">2011-10-30T11:16:00Z</dcterms:modified>
  <cp:revision>2</cp:revision>
  <dc:subject>Лист</dc:subject>
  <dc:title>Переписной лист. Форма №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