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8 г. N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бная перепись    ┌─┬─┐    ┌─┬─┐      ┌─┬─┐      П1     ┌─┬─┬─┐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2008 года │ │ │    │ │ │      │ │ │   ЖИЛИЩНЫЕ  │ │ │ │    │ │ │ │ │  Несчитывание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└─┴─┘    └─┴─┘      └─┴─┘   </w:t>
      </w:r>
      <w:r>
        <w:rPr/>
        <w:t>УСЛОВИЯ   └─┴─┴─┘    └─┴─┴─┴─┘  зоны         └─┘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</w:t>
      </w:r>
      <w:r>
        <w:rPr/>
        <w:t>N пере-  N инструк- N счетного        N помещения   N бланка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исного  торского    участка         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астка  участка                        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I - заполняется на все жилое пом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Тип жилого помещения   индивидуальный       ┌─┐                            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жите один из        (одноквартирный) дом │ │                       общежитие │ ├─&gt;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риантов ответа                            └─┘                                 └─┘   │Коне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тмечается:                                              ┌─┐   │опроса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- для одноквартирного дома в                   гостиница │ ├─&gt; │жилищ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частной собственности неза-                            └─┘   │условия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висимо от числа проживающих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в нем домохозяйств;             другое жилое помещение ┌─┐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- для одноквартирного дома в      (например, юрта,       │ ├─&gt;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униципальной или государст-    вагончик, бытовка,     └┬┘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венной собственности с          баржа)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 лицевым счетом                                        \/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┌─┐                           </w:t>
      </w:r>
      <w:r>
        <w:rPr/>
        <w:t>Укажите како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тдельная квартира   │ │           ┌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└─┘           │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тмечается                         │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для квартиры с 1 лицевым           └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четом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┌─┐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коммунальная         │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квартира             └─┘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тмечается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- для одноквартирного дома 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униципальной или государст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венной собственности с 2 ил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более лицевыми счетами;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- для квартиры с 2 и более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лицевыми счетам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Период постройки дома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 перестройках,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дстройках, расширении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а годом ввода в              ┌─┐             ┌─┐             ┌─┐             ┌─┐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ю считается  до 1957 │ │ 1957 - 1970 │ │ 1971 - 1995 │ │ 1996 - 2002 │ │ после 2002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 первоначальной              └─┘             └─┘             └─┘             └─┘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ройки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жите один из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риантов ответа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Материал наружных стен   кирпич, ┌─┐ панель, ┌─┐        ┌─┐         ┌─┐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а                     камень  │ │ блок    │ │ дерево │ │ монолит │ │ другой смешанный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жите один из                  └─┘         └─┘        └─┘         └─┘ материал    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риантов ответа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┌─┐   </w:t>
      </w:r>
      <w:r>
        <w:rPr/>
        <w:t>Запишите, из какого ┌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ное │ ├─&gt; материала стены     │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┘                       └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Размер общей площади и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о жилых комнат                   ┌─┬─┬─┐                   ┌─┬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дивидуального (одно-               │ │ │ │                   │ │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вартирного) дома или                └─┴─┴─┘                   └─┴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вартиры                   Общая площадь, в целых кв. м   Число жилых комна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Сколько домохозяйств           ┌─┬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живает в этом жилом         │ │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мещении?                     └─┴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Благоустройство и санитарно-гигиенические условия проживан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водоснабжение:        водоотведение        ванна и (или)      кухня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тво  ┌─┐                        (канализация):       душ:               кухонный угол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│  </w:t>
      </w:r>
      <w:r>
        <w:rPr/>
        <w:t>водопровод из    ┌─┐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└─┘  </w:t>
      </w:r>
      <w:r>
        <w:rPr/>
        <w:t>коммунальной     │ │  через           ┌─┐  ванна и (или) ┌─┐  кухня или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плита   ┌─┐  системы          └─┘  коммунальную    │ │  душ в жилище  │ │  кухонный 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ольная      │ │                        канализационную └─┘                └─┘  угол в доме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└─┘  </w:t>
      </w:r>
      <w:r>
        <w:rPr/>
        <w:t>водопровод из    ┌─┐  систему              ванна и (или)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:                индивидуальной   │ │                       душ вне       │ │  кухня или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┌─┐  </w:t>
      </w:r>
      <w:r>
        <w:rPr/>
        <w:t>системы          └─┘  через           ┌─┐  жилища        └─┘  кухонный 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ой        │ │                        индивидуальную  │ │                ┌─┐  угол в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└─┘  </w:t>
      </w:r>
      <w:r>
        <w:rPr/>
        <w:t>водопровод       ┌─┐  канализационную └─┘  баня, сауна   │ │  отдельн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жиженный      ┌─┐  вне жилища,      │ │  систему                            └─┘  строен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аллоны)      │ │  колонка          └─┘  (включая септик)     ванна, душ,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└─┘                                             </w:t>
      </w:r>
      <w:r>
        <w:rPr/>
        <w:t>баня, сауна   │ │  кухня и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пление:          колодец,         ┌─┐  через систему   ┌─┐  отсутствуют   └─┘  кухонный 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┌─┐  </w:t>
      </w:r>
      <w:r>
        <w:rPr/>
        <w:t>скважина или     │ │  труб в выгребные│ │                     угол  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ое    │ │  другой           └─┘  ямы и т.п.      └─┘  удаление           отсутствую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└─┘  </w:t>
      </w:r>
      <w:r>
        <w:rPr/>
        <w:t>источник                                   бытовых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            ┌─┐  водоснабжения         система         ┌─┐  отходов:           телекомму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х │ │                        канализации     │ │                ┌─┐  никации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ок,     └─┘  горячее               отсутствует     └─┘  мусоропровод 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лов              водоснабжение:                                           └─┘  стационарная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┌─┐  </w:t>
      </w:r>
      <w:r>
        <w:rPr/>
        <w:t>туалет:              мусоросборники┌─┐  телефонная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┌─┐  </w:t>
      </w:r>
      <w:r>
        <w:rPr/>
        <w:t>центральное      │ │                  ┌─┐  вне дома      │ │  связь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ное         │ │                   └─┘  туалет со       │ │                └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└─┘  </w:t>
      </w:r>
      <w:r>
        <w:rPr/>
        <w:t>от               ┌─┐  смывом в жилище └─┘  сбор мусора   ┌─┐  телевизион-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ндивидуальных   │ │                       спецмашиной   │ │  ная антенна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водонагревателей └─┘  туалет другого  ┌─┐                └─┘        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типа в жилище   │ │                     подключение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включая        └─┘  выброс мусора ┌─┐  к Интернету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горячее          ┌─┐  биотуалет)           в ямы, на     │ │        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водоснабжение    │ │                  ┌─┐  кучи и т.п.   └─┘  проводное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отсутствует      └─┘  туалет вне      │ │                     радио    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жилища          └─┘                     (радиоточка)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туалет          ┌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отсутствует    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└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┌─┐    ┌─┐    ┌─┐    ┌─┐    ┌─┐    ┌─┐    ┌─┐    ┌─┐ 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</w:t>
      </w:r>
      <w:r>
        <w:rPr/>
        <w:t>1 │ │  2 │ │  3 │ │  4 │ │  5 │ │  6 │ │  А │ │  Б │ │  В │ │  Г │ │ Д │ │ Е │ │ Ж │ │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└─┘    └─┘    └─┘    └─┘    └─┘    └─┘    └─┘    └─┘    └─┘    └─┘   └─┘   └─┘   └─┘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фиденциально (гарантируется получателем информации)                Страница 1 из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2008 года                                П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                            </w:t>
      </w:r>
      <w:r>
        <w:rPr/>
        <w:t>ЖИЛИЩНЫЕ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             </w:t>
      </w:r>
      <w:r>
        <w:rPr/>
        <w:t>УСЛОВИЯ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II - заполняется на каждое домохозяйство в жилом по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в помещении живет 1 домохозяйство - заполняется только одна строка таблицы,  если 2 и более -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по одной строке на каждое домохозяй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┬──────────────────┬───────────────┬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N п.п.   │2 Число лиц │3 Число           │4 Размер       │5 В чьей собственности        │Несчит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охо-  │  в домохо- │  занимаемых      │  занимаемой   │  находится занимаемая жилая  │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яйства  │  зяйстве   │  жилых комнат    │  жилой площади│  площадь?                    │стро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│                  │  </w:t>
      </w:r>
      <w:r>
        <w:rPr/>
        <w:t>(в целых     │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│                  │  </w:t>
      </w:r>
      <w:r>
        <w:rPr/>
        <w:t>кв. м)       │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──────┼───────────────┼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  2     │        3         │      4        │              5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──────┼───────────────┼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в частной собственности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(включая приватизированное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жилье):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┬─┐    │    ┌─┬─┐   │┌─┬─┐         ┌─┐ │   ┌─┬─┬─┐     │                          ┌─┐ │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│    │    │ │ │   ││ │ │ </w:t>
      </w:r>
      <w:r>
        <w:rPr/>
        <w:t>часть   │ │ │   │ │ │ │     │лиц данного домохозяйства │ │ │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┴─┘    │    └─┴─┘   │└─┴─┘ </w:t>
      </w:r>
      <w:r>
        <w:rPr/>
        <w:t>комнаты └─┘ │   └─┴─┴─┘     │                          └─┘ │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                          ┌─┐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других лиц   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                          └─┘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в государственной или     ┌─┐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муниципальной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собственности             └─┘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──────┼───────────────┼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в частной собственности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(включая приватизированное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жилье):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┬─┐    │    ┌─┬─┐   │┌─┬─┐         ┌─┐ │   ┌─┬─┬─┐     │                          ┌─┐ │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│    │    │ │ │   ││ │ │ </w:t>
      </w:r>
      <w:r>
        <w:rPr/>
        <w:t>часть   │ │ │   │ │ │ │     │лиц данного домохозяйства │ │ │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┴─┘    │    └─┴─┘   │└─┴─┘ </w:t>
      </w:r>
      <w:r>
        <w:rPr/>
        <w:t>комнаты └─┘ │   └─┴─┴─┘     │                          └─┘ │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                          ┌─┐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других лиц   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                          └─┘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в государственной или     ┌─┐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муниципальной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собственности             └─┘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──────┼───────────────┼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в частной собственности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(включая приватизированное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жилье):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┬─┐    │    ┌─┬─┐   │┌─┬─┐         ┌─┐ │   ┌─┬─┬─┐     │                          ┌─┐ │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│    │    │ │ │   ││ │ │ </w:t>
      </w:r>
      <w:r>
        <w:rPr/>
        <w:t>часть   │ │ │   │ │ │ │     │лиц данного домохозяйства │ │ │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┴─┘    │    └─┴─┘   │└─┴─┘ </w:t>
      </w:r>
      <w:r>
        <w:rPr/>
        <w:t>комнаты └─┘ │   └─┴─┴─┘     │                          └─┘ │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                          ┌─┐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других лиц   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                          └─┘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в государственной или     ┌─┐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муниципальной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собственности             └─┘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──────┼───────────────┼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в частной собственности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(включая приватизированное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жилье):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┬─┐    │    ┌─┬─┐   │┌─┬─┐         ┌─┐ │   ┌─┬─┬─┐     │                          ┌─┐ │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│    │    │ │ │   ││ │ │ </w:t>
      </w:r>
      <w:r>
        <w:rPr/>
        <w:t>часть   │ │ │   │ │ │ │     │лиц данного домохозяйства │ │ │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┴─┘    │    └─┴─┘   │└─┴─┘ </w:t>
      </w:r>
      <w:r>
        <w:rPr/>
        <w:t>комнаты └─┘ │   └─┴─┴─┘     │                          └─┘ │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                          ┌─┐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других лиц   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                          └─┘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в государственной или     ┌─┐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муниципальной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собственности             └─┘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──────┼───────────────┼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в частной собственности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(включая приватизированное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жилье):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┬─┐    │    ┌─┬─┐   │┌─┬─┐         ┌─┐ │   ┌─┬─┬─┐     │                          ┌─┐ │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│    │    │ │ │   ││ │ │ </w:t>
      </w:r>
      <w:r>
        <w:rPr/>
        <w:t>часть   │ │ │   │ │ │ │     │лиц данного домохозяйства │ │ │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┴─┘    │    └─┴─┘   │└─┴─┘ </w:t>
      </w:r>
      <w:r>
        <w:rPr/>
        <w:t>комнаты └─┘ │   └─┴─┴─┘     │                          └─┘ │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                          ┌─┐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других лиц   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                          └─┘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в государственной или     ┌─┐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муниципальной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собственности             └─┘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──────┼───────────────┼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в частной собственности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(включая приватизированное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жилье):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┬─┐    │    ┌─┬─┐   │┌─┬─┐         ┌─┐ │   ┌─┬─┬─┐     │                          ┌─┐ │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│    │    │ │ │   ││ │ │ </w:t>
      </w:r>
      <w:r>
        <w:rPr/>
        <w:t>часть   │ │ │   │ │ │ │     │лиц данного домохозяйства │ │ │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┴─┘    │    └─┴─┘   │└─┴─┘ </w:t>
      </w:r>
      <w:r>
        <w:rPr/>
        <w:t>комнаты └─┘ │   └─┴─┴─┘     │                          └─┘ │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                          ┌─┐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других лиц   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                          └─┘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в государственной или     ┌─┐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муниципальной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собственности             └─┘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──────┼───────────────┼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в частной собственности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(включая приватизированное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жилье):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┬─┐    │    ┌─┬─┐   │┌─┬─┐         ┌─┐ │   ┌─┬─┬─┐     │                          ┌─┐ │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│    │    │ │ │   ││ │ │ </w:t>
      </w:r>
      <w:r>
        <w:rPr/>
        <w:t>часть   │ │ │   │ │ │ │     │лиц данного домохозяйства │ │ │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┴─┘    │    └─┴─┘   │└─┴─┘ </w:t>
      </w:r>
      <w:r>
        <w:rPr/>
        <w:t>комнаты └─┘ │   └─┴─┴─┘     │                          └─┘ │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                          ┌─┐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других лиц   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                          └─┘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в государственной или     ┌─┐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муниципальной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     │               │</w:t>
      </w:r>
      <w:r>
        <w:rPr/>
        <w:t>собственности             └─┘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┴──────────────────┴───────────────┴─────────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I. Адрес помещения, где заполняются переписные лис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┬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               │                  │Проспект, улица, переулок или др.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┼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,               │                  │N дома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городской      │                  │(и N корпуса, если он есть)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, пгт           │                  │или Ф.И.О. домовладельца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│</w:t>
      </w:r>
      <w:r>
        <w:rPr/>
        <w:t>(если нет нумерации домов)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┼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│</w:t>
      </w:r>
      <w:r>
        <w:rPr/>
        <w:t>N квартиры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ий населенный  │                  ├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, сельская      │                  │Учреждение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я        │                  ├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│               ┌─┐                │</w:t>
      </w:r>
      <w:r>
        <w:rPr/>
        <w:t>Код учреждения 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│</w:t>
      </w:r>
      <w:r>
        <w:rPr/>
        <w:t>Бездомный(ые)  │ │                │               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│               └─┘                │              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┴──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   ┌─┐   ┌─┐   ┌─┐   ┌─┐   ┌─┐   ┌─┐   ┌─┐    ┌─┐   ┌─┐   ┌─┐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</w:t>
      </w:r>
      <w:r>
        <w:rPr/>
        <w:t>1 │ │ 2 │ │ 3 │ │ 4 │ │ 5 │ │ 6 │ │ 7 │ │ 8 │ │  А │ │ Б │ │ В │ │ Г │ │ Д │ │ Е │ │ Ж │ │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└─┘   └─┘   └─┘   └─┘   └─┘   └─┘   └─┘   └─┘    └─┘   └─┘   └─┘   └─┘   └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фиденциально (гарантируется получателем информации)                Страница 2 из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7</Words>
  <Characters>24922</Characters>
  <CharactersWithSpaces>21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ая служба государственной статистики</dc:creator>
  <dc:description/>
  <dc:language>en-US</dc:language>
  <cp:lastModifiedBy/>
  <dcterms:modified xsi:type="dcterms:W3CDTF">2011-10-30T11:17:00Z</dcterms:modified>
  <cp:revision>2</cp:revision>
  <dc:subject>Лист</dc:subject>
  <dc:title>Переписной лист о жилищных условиях населения на 2008 год. Форма №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