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1 CXO/1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ена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вляет                             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ор-контролер                      от 4 июня 2004 г. N 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┐         ┌─┬─┐       ┌─┬─┐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        │ │ │       │ │ │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┘         └─┴─┘       └─┴─┘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ереписного   N инструк-  N счетного      Временный код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астка      торского  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распоряж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0  ноября 2003 г.   N 1626-р   Федеральная 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статистики  проводит  выборочное   статис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 сельскохозяйственных  товаропроизводителей  (про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ую пере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ПЕРЕПИСНОЙ ЛИСТ СЕЛЬСКОХОЗЯЙСТВЕННЫХ ОРГАНИЗА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фиденциальность информации гарантируется 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. ОБЩ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 кодир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       ┌─┬─┬─┬─┬─┬─┬─┬─┬─┬─┬─┐  Код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и │ │ │ │ │ │ │ │ │ │ │ │  организации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КАТО   └─┴─┴─┴─┴─┴─┴─┴─┴─┴─┴─┘  по ОКПО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бъекта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полняет сельскохозяйственная организ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Укажите, какими видами экономической деятельности, предост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ением услуг занималась Ваша организация в 2003 год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1 выращивание зерновых,   ┌─┐ 1.12 предоставление услуг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ехнических и прочих сель-  │ │ в области животноводства,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кохозяйственных культур    └─┘ кроме ветеринарных услуг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2 овощеводство, декора-   ┌─┐ 1.13 охота и разведение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ивное садоводство и произ- │ │ диких животных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одство продукции питомни-  └─┘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ов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3 выращивание фруктов,    ┌─┐ 1.14 вылов рыбы и водных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рехов, культур для произ-  │ │ биоресурсов в реках, озе-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одства напитков и прянос-  └─┘ рах, водохранилищах и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ей                             пруда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4 разведение крупного     ┌─┐ 1.15 воспроизводство рыбы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гатого скота              │ │ и водных биоресурсов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└─┘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5 разведение овец, коз,   ┌─┐ 1.16 производство пищевых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ошадей, ослов, мулов и     │ │ продуктов, включая напит-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ошаков                     └─┘ ки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6 разведение свиней       ┌─┐ 1.17 розничная торговля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│ │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└─┘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7 разведение сельско-     ┌─┐ 1.18 предоставление услуг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хозяйственной птицы         │ │ по монтажу, ремонту и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└─┘ </w:t>
      </w:r>
      <w:r>
        <w:rPr/>
        <w:t>техническому обслуживанию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</w:t>
      </w:r>
      <w:r>
        <w:rPr/>
        <w:t>машин для сельск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</w:t>
      </w:r>
      <w:r>
        <w:rPr/>
        <w:t>хозяйств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8 разведение прочих       ┌─┐ 1.19 строительство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ивотных                    │ │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└─┘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9 из стр. 1.8 разведение  ┌─┐ 1.20 ветеринарное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одных пресмыкающихся и ля- │ │ обслуживание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ушек в водоемах, разведе-  └─┘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ие калифорнийских (дожде-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ых) червей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10 растениеводство в со-  ┌─┐ 1.21 другие виды несель-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четании с животноводством   │ │ скохозяйственной деятель-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смешанное сельское хозяй-  └─┘ ности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тво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11 предоставление услуг   ┌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 области растениеводства  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└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Осуществляет Ваша организация сельскохозяйственную деяте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ость в 2004 году?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┌─┐    ┌─┐        │</w:t>
      </w:r>
      <w:r>
        <w:rPr/>
        <w:t>прекратила сель- ┌─┬─┬─┬─┐          пе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│ │</w:t>
      </w:r>
      <w:r>
        <w:rPr/>
        <w:t>да  │ │нет -&gt;  │скохозяйственную │ │ │ │ │ (год) -&gt; ходи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└─┘    └─┘        │</w:t>
      </w:r>
      <w:r>
        <w:rPr/>
        <w:t>деятельность     └─┴─┴─┴─┘          к ра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               │                                    </w:t>
      </w:r>
      <w:r>
        <w:rPr/>
        <w:t>дел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\/               │приостановила    ┌─┬─┬─┬─┐          III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│</w:t>
      </w:r>
      <w:r>
        <w:rPr/>
        <w:t>сельскохозяйст-  │ │ │ │ │ (год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│</w:t>
      </w:r>
      <w:r>
        <w:rPr/>
        <w:t>венную деятель-  └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│</w:t>
      </w:r>
      <w:r>
        <w:rPr/>
        <w:t>ность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1 CXO/2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. ТРУДОВЫЕ РЕСУРСЫ И ИХ ДЕМОГРАФИЧЕСКИЕ ХАРАКТЕРИСТИ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Укажите следующие сведения о себе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┌─┐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3.1. Пол  мужской │ │ 3.2. Образование ┌─┐ 3.3. Число  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└─┘ </w:t>
      </w:r>
      <w:r>
        <w:rPr/>
        <w:t>(выберете код из │ │ исполнивших-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┌─┐ </w:t>
      </w:r>
      <w:r>
        <w:rPr/>
        <w:t>вспомогательной  └─┘ ся полных  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</w:t>
      </w:r>
      <w:r>
        <w:rPr/>
        <w:t>женский │ │ таблицы N 1)         ле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└─┘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3.4. Стаж работы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</w:t>
      </w:r>
      <w:r>
        <w:rPr/>
        <w:t>всего ┌─┬─┐ в том числе ┌─┬─┐ из них руко- 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│ │ │ </w:t>
      </w:r>
      <w:r>
        <w:rPr/>
        <w:t>в сельском  │ │ │ водителем    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└─┴─┘ </w:t>
      </w:r>
      <w:r>
        <w:rPr/>
        <w:t>хозяйстве   └─┴─┘ данной орга-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          </w:t>
      </w:r>
      <w:r>
        <w:rPr/>
        <w:t>низ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Являетесь Вы владельцем Вашей организации?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┌─┐               ┌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│ │ </w:t>
      </w:r>
      <w:r>
        <w:rPr/>
        <w:t>да            │ │ не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└─┘               └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Являетесь Вы совладельцем (акционером, участником, пайщико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ашей организации?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┌─┐               ┌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│ │ </w:t>
      </w:r>
      <w:r>
        <w:rPr/>
        <w:t>да            │ │ не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└─┘               └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Б. ТРУДОВЫЕ РЕСУРСЫ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Укажите среднегодовую численность всех работников Ваш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и в 2003 году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┌─┬─┬─┬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│ │ │ │ │ </w:t>
      </w:r>
      <w:r>
        <w:rPr/>
        <w:t>чел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└─┴─┴─┴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Сколько постоянных, временных и сезонных работников бы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о в сельскохозяйственном производстве в 2003 году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ловек?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┌────┬─────────┬─────────┬──────────┬──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         │</w:t>
      </w:r>
      <w:r>
        <w:rPr/>
        <w:t>I квартал│II квартал│III квартал│IV квартал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├────┼─────────┼─────────┼──────────┼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7.1.│Постоян- │┌─┬─┬─┬─┐│┌─┬─┬─┬─┐ │┌─┬─┬─┬─┐  │┌─┬─┬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</w:t>
      </w:r>
      <w:r>
        <w:rPr/>
        <w:t>ные ра-  ││ │ │ │ │││ │ │ │ │ ││ │ │ │ │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</w:t>
      </w:r>
      <w:r>
        <w:rPr/>
        <w:t>ботники  │└─┴─┴─┴─┘│└─┴─┴─┴─┘ │└─┴─┴─┴─┘  │└─┴─┴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├────┼─────────┼─────────┼──────────┼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7.2.│Временные│┌─┬─┬─┬─┐│┌─┬─┬─┬─┐ │┌─┬─┬─┬─┐  │┌─┬─┬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</w:t>
      </w:r>
      <w:r>
        <w:rPr/>
        <w:t>и/или    ││ │ │ │ │││ │ │ │ │ ││ │ │ │ │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</w:t>
      </w:r>
      <w:r>
        <w:rPr/>
        <w:t>сезонные │└─┴─┴─┴─┘│└─┴─┴─┴─┘ │└─┴─┴─┴─┘  │└─┴─┴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</w:t>
      </w:r>
      <w:r>
        <w:rPr/>
        <w:t>работники│         │         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└────┴─────────┴─────────┴──────────┴──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Сколько человеко-часов отработали постоянные, времен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/или сезонные работники в сельскохозяйственном производ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2003 году?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┌────┬─────────┬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8.1.│Постоян- │            ┌─┬─┬─┬─┐             ┌─┬─┬─┬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</w:t>
      </w:r>
      <w:r>
        <w:rPr/>
        <w:t>ные ра-  │I квартал   │ │ │ │ │  II квартал │ │ │ │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</w:t>
      </w:r>
      <w:r>
        <w:rPr/>
        <w:t>ботники  │            └─┴─┴─┴─┘             └─┴─┴─┴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         │            ┌─┬─┬─┬─┐             ┌─┬─┬─┬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         │</w:t>
      </w:r>
      <w:r>
        <w:rPr/>
        <w:t>III квартал │ │ │ │ │  IV квартал │ │ │ │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         │            └─┴─┴─┴─┘             └─┴─┴─┴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├────┼─────────┼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</w:t>
      </w:r>
      <w:r>
        <w:rPr/>
        <w:t>8.2.│Временные│            ┌─┬─┬─┬─┐             ┌─┬─┬─┬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</w:t>
      </w:r>
      <w:r>
        <w:rPr/>
        <w:t>и/или    │I квартал   │ │ │ │ │  II квартал │ │ │ │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</w:t>
      </w:r>
      <w:r>
        <w:rPr/>
        <w:t>сезонные │            └─┴─┴─┴─┘             └─┴─┴─┴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</w:t>
      </w:r>
      <w:r>
        <w:rPr/>
        <w:t>работники│            ┌─┬─┬─┬─┐             ┌─┬─┬─┬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         │</w:t>
      </w:r>
      <w:r>
        <w:rPr/>
        <w:t>III квартал │ │ │ │ │  IV квартал │ │ │ │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│    │         │            └─┴─┴─┴─┘             └─┴─┴─┴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└────┴─────────┴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Укажите численность работников Вашей организации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августа 2004 г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- ┌─┬─┬─┬─┐      в том ┌─┬─┬─┬─┐      вре-  ┌─┬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  │ │ │ │ │ чел. чис-  │ │ │ │ │ чел. мен-  │ │ │ │ │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└─┴─┴─┴─┘      </w:t>
      </w:r>
      <w:r>
        <w:rPr/>
        <w:t>ле:   └─┴─┴─┴─┘      ные   └─┴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пос-                 и/и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тоян-                сезон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ных                  ны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Укажите возрастной состав постоянных работников 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августа 2004 г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жчины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  ┌─┬─┬─┬─┐       16 - ┌─┬─┬─┬─┐       18 - 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5  │ │ │ │ │ чел.  17   │ │ │ │ │ чел.  29   │ │ │ │ │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т └─┴─┴─┴─┘       лет  └─┴─┴─┴─┘       лет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┌─┬─┬─┬─┐                         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0 - 59 лет │ │ │ │ │ чел.     60 лет и более │ │ │ │ │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└─┴─┴─┴─┘                       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1 CXO/3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ый код учета (проставляется инструктором-контроле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нщины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  ┌─┬─┬─┬─┐       16 - ┌─┬─┬─┬─┐       18 - 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5  │ │ │ │ │ чел.  17   │ │ │ │ │ чел.  29   │ │ │ │ │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т └─┴─┴─┴─┘       лет  └─┴─┴─┴─┘       лет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┌─┬─┬─┬─┐                         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0 - 54 лет │ │ │ │ │ чел.     55 лет и более │ │ │ │ │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└─┴─┴─┴─┘                       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Укажите уровень образования постоянных работников на 1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                        │   Мужчины    │   Женщи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│      1       │ 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 │Высшее профессиональное     │┌─┬─┬─┬─┐     │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││ │ │ │ │ </w:t>
      </w:r>
      <w:r>
        <w:rPr/>
        <w:t>чел.││ │ │ │ │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└─┴─┴─┴─┘     │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 │ из него сельскохозяйствен- │┌─┬─┬─┬─┐     │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е                        ││ │ │ │ │ чел.││ │ │ │ │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└─┴─┴─┴─┘     │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3 │Неполное высшее профессио-  │┌─┬─┬─┬─┐     │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ьное (незаконченное      ││ │ │ │ │ чел.││ │ │ │ │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сшее)                     │└─┴─┴─┴─┘     │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4 │ из него сельскохозяйствен- │┌─┬─┬─┬─┐     │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е                        ││ │ │ │ │ чел.││ │ │ │ │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└─┴─┴─┴─┘     │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5 │Среднее профессиональное    │┌─┬─┬─┬─┐     │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реднее специальное)       ││ │ │ │ │ чел.││ │ │ │ │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└─┴─┴─┴─┘     │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6 │ из него сельскохозяйствен- │┌─┬─┬─┬─┐     │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е                        ││ │ │ │ │ чел.││ │ │ │ │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└─┴─┴─┴─┘     │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7 │Начальное профессиональное  │┌─┬─┬─┬─┐     │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фессионально-техничес-  ││ │ │ │ │ чел.││ │ │ │ │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е)                        │└─┴─┴─┴─┘     │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8 │Среднее (полное) общее и    │┌─┬─┬─┬─┐     │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новное общее (неполное    ││ │ │ │ │ чел.││ │ │ │ │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нее)                    │└─┴─┴─┴─┘     │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9 │Начальное общее или не имеет│┌─┬─┬─┬─┐     │┌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го образования          ││ │ │ │ │ чел.││ │ │ │ │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└─┴─┴─┴─┘     │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I. ЗЕМЕЛЬНЫЕ РЕСУРСЫ И ИХ ИСПОЛЬЗ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Характеристика    земель    организации    (по   факт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на 1 августа 2004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 │                            │Общая земель- │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│ная площадь,  │сельскохозяй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│га            │ственные у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</w:t>
      </w:r>
      <w:r>
        <w:rPr/>
        <w:t>дья, г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│       </w:t>
      </w:r>
      <w:r>
        <w:rPr/>
        <w:t>1      │ 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 │Общая площадь земли, нахо-  │  ┌─┬─┬─┬─┐   │  ┌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ящейся в собственности,    │  │ │ │ │ │   │ 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ьзовании                 │  └─┴─┴─┴─┘   │  └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 │в том числе:                │  ┌─┬─┬─┬─┐   │  ┌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данная в аренду другим    │  │ │ │ │ │   │ 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цам                      │  └─┴─┴─┴─┘   │  └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1 CXO/4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тки:    └─┘      метки:      └─┘ 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                        │Общая земель- │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│ная площадь,  │сельскохозяй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│га            │ственные у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</w:t>
      </w:r>
      <w:r>
        <w:rPr/>
        <w:t>дья, г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│       </w:t>
      </w:r>
      <w:r>
        <w:rPr/>
        <w:t>1      │ 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 │ переданная в пользование   │ ┌─┬─┬─┬─┬─┐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им лицам               │ │ │ │ │ │ │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└─┴─┴─┴─┴─┘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 │Площадь земли, арендованная │ ┌─┬─┬─┬─┬─┐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 других лиц                │ │ │ │ │ │ │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└─┴─┴─┴─┴─┘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 │Общая площадь земли органи- │ ┌─┬─┬─┬─┬─┐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ции                       │ │ │ │ │ │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. 12.1 + 12.4 - 12.2 -  │ └─┴─┴─┴─┴─┘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2.3)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6 │ сельскохозяйственные угодья│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них: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7 │  пашня                     │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8 │  в том числе занято парами │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(включая сидеральные)     │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9 │  сенокосы                  │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0│  пастбища                  │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1│  многолетние насаждения    │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2│  залежь                    │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3│Из общей площади сельско-   │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зяйственных угодий факти- │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ески используется          │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общей площади земли орга-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зации (стр. 12.5) мелиори-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ванные земли: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4│  орошаемые                 │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5│  из них фактически         │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рошается                 │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6│  осушаемые                 │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7│  из них фактически дейст-  │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ующей осушительной сетью │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│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│1 CXO/5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ый код учета (проставляется инструктором-контроле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Укажите  права  на  земельные  участки,   используемые  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, и их площади (на 1 августа 2004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┬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                       │Общая земель-  │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│ная площадь,   │сельскохозяй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│га             │ственные у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              │</w:t>
      </w:r>
      <w:r>
        <w:rPr/>
        <w:t>дья, г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├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│       </w:t>
      </w:r>
      <w:r>
        <w:rPr/>
        <w:t>1       │ 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общей площади земли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. 12.5) использовались: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 │Земли, являющиеся собствен-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стью организации        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 │ из них купленные организа-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цией                     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3 │Земли граждан              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. 13.4 и 13.5)  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них: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4 │  находящиеся в собствен-  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ости граждан (кроме    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емельных долей)         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5 │  собственников земельных  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олей                   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6 │  из них невостребованные  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емельные доли          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стр. 13.3 - использо-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ание земель граждан по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авам: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7 │  на праве аренды          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8 │  на праве пользования     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9 │  в отношении которых орга-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изация осуществляет    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едставительство (невос-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требованные земельные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оли, земли в общей сов-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местной собственности)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0│Земли, находящиеся в госу- 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арственной и муниципальной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бственности              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них использовались: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1│  на праве аренды          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2│  на праве пользования     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3│Земли юридических лиц      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них предоставлено: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4│  на праве аренды          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5│  на праве пользования     │ ┌─┬─┬─┬─┬─┬─┐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│ │ │ │ │ │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│ └─┴─┴─┴─┴─┴─┘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┴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, не производящие сельскохозяйственную продукцию, переходят к разделу VI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│1 CXO/6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IV. ПОСЕВНЫЕ ПЛОЩАДИ СЕЛЬСКОХОЗЯЙСТВЕННЫХ КУЛЬТУ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сли организация не занимается растениеводством, переходите  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у V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4. Укажете  посевные  площади  сельскохозяйственных  культур  п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рожай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сли   возделываются   сельскохозяйственные    культуры,   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веденные   в   перечне,   впишите   наименования   культур 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ие им коды из справочника видов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ульт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┬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Сельскохозяйствен-│Код    │           Площадь, г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ные культуры      │культу-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│ры     │     всего     │в том числе 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               │</w:t>
      </w:r>
      <w:r>
        <w:rPr>
          <w:sz w:val="18"/>
          <w:szCs w:val="18"/>
        </w:rPr>
        <w:t>сеяно элит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               │</w:t>
      </w:r>
      <w:r>
        <w:rPr>
          <w:sz w:val="18"/>
          <w:szCs w:val="18"/>
        </w:rPr>
        <w:t>семенам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│       │       </w:t>
      </w:r>
      <w:r>
        <w:rPr>
          <w:sz w:val="18"/>
          <w:szCs w:val="18"/>
        </w:rPr>
        <w:t>1       │  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1 │Всего посевов под │  500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рожай 2004 года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14.2 + 14.15│       │└─┴─┴─┴─┴─┘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+ 14.24 + 14.25 +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4.38)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2 │Зерновые и зерно- │  501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обовые культуры -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            │       │└─┴─┴─┴─┴─┘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умма строк с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4.3 по 14.12)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 том числе: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3 │  пшеница озимая  │  502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4 │  пшеница яровая  │  503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5 │  рожь озимая     │  504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6 │  ячмень озимый   │  506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7 │  ячмень яровой   │  507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8 │  овес            │  509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9 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10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11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┴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│1 CXO/7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┬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Сельскохозяйствен-│Код    │           Площадь, г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ные культуры      │культу-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│ры     │     всего     │в том числе 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               │</w:t>
      </w:r>
      <w:r>
        <w:rPr>
          <w:sz w:val="18"/>
          <w:szCs w:val="18"/>
        </w:rPr>
        <w:t>сеяно элит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               │</w:t>
      </w:r>
      <w:r>
        <w:rPr>
          <w:sz w:val="18"/>
          <w:szCs w:val="18"/>
        </w:rPr>
        <w:t>семенам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│       │       </w:t>
      </w:r>
      <w:r>
        <w:rPr>
          <w:sz w:val="18"/>
          <w:szCs w:val="18"/>
        </w:rPr>
        <w:t>1       │  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12│  зернобобовые    │  517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культуры - всего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(сумма строк с  │       │└─┴─┴─┴─┴─┘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14.13, 14.14)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из них: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13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14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15│Технические куль- │  530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уры - всего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умма строк с    │       │└─┴─┴─┴─┴─┘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4.16 по 14.23)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 том числе: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16│  лен-долгунец    │  531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17│  сахарная свекла │  535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(фабричная)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18│  подсолнечник на │  537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зерно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19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20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21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22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23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24│Картофель         │  580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25│Овощные и бахчевые│  581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ультуры открытого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унта - всего    │       │└─┴─┴─┴─┴─┘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умма стр. 14.26,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 14.28 по 14.37)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┴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│1 CXO/8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тки:    └─┘      метки:      └─┘ 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┬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Сельскохозяйствен-│Код    │           Площадь, г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ные культуры      │культу-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│ры     │     всего     │в том числе 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               │</w:t>
      </w:r>
      <w:r>
        <w:rPr>
          <w:sz w:val="18"/>
          <w:szCs w:val="18"/>
        </w:rPr>
        <w:t>сеяно элит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               │</w:t>
      </w:r>
      <w:r>
        <w:rPr>
          <w:sz w:val="18"/>
          <w:szCs w:val="18"/>
        </w:rPr>
        <w:t>семенам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│       │       </w:t>
      </w:r>
      <w:r>
        <w:rPr>
          <w:sz w:val="18"/>
          <w:szCs w:val="18"/>
        </w:rPr>
        <w:t>1       │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 том числе: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26│  капуста (всех   │  582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видов)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27│  из нее: цветная │  583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28│  огурцы          │  584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29│  помидоры        │  585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30│  свекла столовая │  586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31│  морковь столовая│  587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32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33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34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35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36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37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38│Кормовые культуры │  610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всего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14.39 +     │       │└─┴─┴─┴─┴─┘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4.40 + 14.43 +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4.44 + 14.45 +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4.46 + 14.47 +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4.48 + 14.49)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 том числе: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39│  травы однолетние│  611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40│  травы многолет- │  612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ние бобовые -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всего           │       │└─┴─┴─┴─┴─┘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┴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│1 CXO/9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┬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Сельскохозяйствен-│Код    │           Площадь, г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ные культуры      │культу-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│ры     │     всего     │в том числе 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               │</w:t>
      </w:r>
      <w:r>
        <w:rPr>
          <w:sz w:val="18"/>
          <w:szCs w:val="18"/>
        </w:rPr>
        <w:t>сеяно элит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               │</w:t>
      </w:r>
      <w:r>
        <w:rPr>
          <w:sz w:val="18"/>
          <w:szCs w:val="18"/>
        </w:rPr>
        <w:t>семенам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│       │       </w:t>
      </w:r>
      <w:r>
        <w:rPr>
          <w:sz w:val="18"/>
          <w:szCs w:val="18"/>
        </w:rPr>
        <w:t>1       │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их: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41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42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43│  травы многолет- │  616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ние злаковые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44│  силосные куль-  │  617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туры (без куку-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рузы)           │       │└─┴─┴─┴─┴─┘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45│  кукуруза на     │  618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силос, зеленый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корм и сенаж    │       │└─┴─┴─┴─┴─┘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46│  корнеплодные    │  619  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кормовые куль-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туры, включая   │       │└─┴─┴─┴─┴─┘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свеклу сахарную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на корм скоту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47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48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49│                  │┌─┬─┬─┐│┌─┬─┬─┬─┬─┐ ┌─┐│┌─┬─┬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┘</w:t>
      </w:r>
      <w:r>
        <w:rPr>
          <w:sz w:val="18"/>
          <w:szCs w:val="18"/>
        </w:rPr>
        <w:t>,└─┘│└─┴─┴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┴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5. Укажите  фактически  используемую  площадь  теплиц и парни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ощади посадок закрытого гру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┬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│Код    │              Площадь, кв. 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│культу-├──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│ры     │    посеяно (посажено)     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├─────────────┬─────────────┤</w:t>
      </w:r>
      <w:r>
        <w:rPr>
          <w:sz w:val="18"/>
          <w:szCs w:val="18"/>
        </w:rPr>
        <w:t>посажено 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│       │ </w:t>
      </w:r>
      <w:r>
        <w:rPr>
          <w:sz w:val="18"/>
          <w:szCs w:val="18"/>
        </w:rPr>
        <w:t>под первый  │ под второй  │садой, вы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│       │   </w:t>
      </w:r>
      <w:r>
        <w:rPr>
          <w:sz w:val="18"/>
          <w:szCs w:val="18"/>
        </w:rPr>
        <w:t>оборот    │и последующие│щенной и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│       │             │   </w:t>
      </w:r>
      <w:r>
        <w:rPr>
          <w:sz w:val="18"/>
          <w:szCs w:val="18"/>
        </w:rPr>
        <w:t>обороты   │элитных 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│             │             │</w:t>
      </w:r>
      <w:r>
        <w:rPr>
          <w:sz w:val="18"/>
          <w:szCs w:val="18"/>
        </w:rPr>
        <w:t>мян, и посе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│             │             │</w:t>
      </w:r>
      <w:r>
        <w:rPr>
          <w:sz w:val="18"/>
          <w:szCs w:val="18"/>
        </w:rPr>
        <w:t>но элит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│             │             │</w:t>
      </w:r>
      <w:r>
        <w:rPr>
          <w:sz w:val="18"/>
          <w:szCs w:val="18"/>
        </w:rPr>
        <w:t>семенами (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│             │             │</w:t>
      </w:r>
      <w:r>
        <w:rPr>
          <w:sz w:val="18"/>
          <w:szCs w:val="18"/>
        </w:rPr>
        <w:t>учетом все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│             │             │</w:t>
      </w:r>
      <w:r>
        <w:rPr>
          <w:sz w:val="18"/>
          <w:szCs w:val="18"/>
        </w:rPr>
        <w:t>оборотов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├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│       │      </w:t>
      </w:r>
      <w:r>
        <w:rPr>
          <w:sz w:val="18"/>
          <w:szCs w:val="18"/>
        </w:rPr>
        <w:t>1      │      2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 │Общая исполь-│  604  │┌─┬─┬─┬─┬─┬─┐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уемая пло-  │       ││ │ │ │ │ │ │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щадь зимних, │       │└─┴─┴─┴─┴─┴─┘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есенних теп-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иц и парни-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в         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лощади, за-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ятые посад-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ами с начала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004 г.:    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2 │Овощи закры- │  605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го грунта -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    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умма строк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 15.3 по   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5.11)      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┴──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│1 CXO/10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┬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│Код    │              Площадь, кв. 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│культу-├──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│ры     │    посеяно (посажено)     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├─────────────┬─────────────┤</w:t>
      </w:r>
      <w:r>
        <w:rPr>
          <w:sz w:val="18"/>
          <w:szCs w:val="18"/>
        </w:rPr>
        <w:t>посажено 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│       │ </w:t>
      </w:r>
      <w:r>
        <w:rPr>
          <w:sz w:val="18"/>
          <w:szCs w:val="18"/>
        </w:rPr>
        <w:t>под первый  │ под второй  │садой, вы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│       │   </w:t>
      </w:r>
      <w:r>
        <w:rPr>
          <w:sz w:val="18"/>
          <w:szCs w:val="18"/>
        </w:rPr>
        <w:t>оборот    │и последующие│щенной и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│       │             │   </w:t>
      </w:r>
      <w:r>
        <w:rPr>
          <w:sz w:val="18"/>
          <w:szCs w:val="18"/>
        </w:rPr>
        <w:t>обороты   │элитных 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             │             │</w:t>
      </w:r>
      <w:r>
        <w:rPr>
          <w:sz w:val="18"/>
          <w:szCs w:val="18"/>
        </w:rPr>
        <w:t>мян, и посе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             │             │</w:t>
      </w:r>
      <w:r>
        <w:rPr>
          <w:sz w:val="18"/>
          <w:szCs w:val="18"/>
        </w:rPr>
        <w:t>но элит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             │             │</w:t>
      </w:r>
      <w:r>
        <w:rPr>
          <w:sz w:val="18"/>
          <w:szCs w:val="18"/>
        </w:rPr>
        <w:t>семенами (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             │             │</w:t>
      </w:r>
      <w:r>
        <w:rPr>
          <w:sz w:val="18"/>
          <w:szCs w:val="18"/>
        </w:rPr>
        <w:t>учетом все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             │             │</w:t>
      </w:r>
      <w:r>
        <w:rPr>
          <w:sz w:val="18"/>
          <w:szCs w:val="18"/>
        </w:rPr>
        <w:t>оборотов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├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│       │      </w:t>
      </w:r>
      <w:r>
        <w:rPr>
          <w:sz w:val="18"/>
          <w:szCs w:val="18"/>
        </w:rPr>
        <w:t>1      │      2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 том 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числе: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3 │  огурцы│  584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4 │  поми- │  585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доры 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5 │  перец │  595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слад-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кий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6 │  бакла-│  596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жаны 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7 │  салат │  597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8 │        │┌─┬─┬─┐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│ │ │ │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└─┴─┴─┘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9 │        │┌─┬─┬─┐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│ │ │ │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└─┴─┴─┘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0│        │┌─┬─┬─┐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│ │ │ │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└─┴─┴─┘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1│        │┌─┬─┬─┐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│ │ │ │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└─┴─┴─┘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2│Рассада │  606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вощных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ультур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3│Земля-  │  681  │┌─┬─┬─┬─┬─┬─┐│┌─┬─┬─┬─┬─┬─┐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ика    │       ││ │ │ │ │ │ │││ │ │ │ │ │ │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└─┴─┴─┴─┴─┴─┘│└─┴─┴─┴─┴─┴─┘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4│Рассада │  607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веточ-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х  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ультур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5│Цветы   │  608  │┌─┬─┬─┬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│ │ │ 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└─┴─┴─┴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16│Грибы   │  609  │┌─┬─┬─┬─┬─┬─┐│┌─┬─┬─┬─┬─┬─┐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│ │ │ │ │ │ │││ │ │ │ │ │ │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│└─┴─┴─┴─┴─┴─┘│└─┴─┴─┴─┴─┴─┘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┴──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│1 CXO/11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6. Укажите  площадь  под  многолетними  насаждениями  и  ягод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ультурами в 2004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сли  возделываются многолетние насаждения и ягодные культур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  приведенные  в  перечне,   впишите   наименование   культур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щие   им   коды   из  справочника  видов   мног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с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┬───────┬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│Код    │          Площадь, га          │  Число деревь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│много- │                               │   и кустов,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│летних ├───────────────┬──────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</w:t>
      </w:r>
      <w:r>
        <w:rPr>
          <w:sz w:val="18"/>
          <w:szCs w:val="18"/>
        </w:rPr>
        <w:t>насаж- │     всего     │  в том числе  │  всего  │в 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</w:t>
      </w:r>
      <w:r>
        <w:rPr>
          <w:sz w:val="18"/>
          <w:szCs w:val="18"/>
        </w:rPr>
        <w:t>дений  │               │в плодоносящем │         │числ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│       │               │   </w:t>
      </w:r>
      <w:r>
        <w:rPr>
          <w:sz w:val="18"/>
          <w:szCs w:val="18"/>
        </w:rPr>
        <w:t>возрасте    │         │плодо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               │               │         │</w:t>
      </w:r>
      <w:r>
        <w:rPr>
          <w:sz w:val="18"/>
          <w:szCs w:val="18"/>
        </w:rPr>
        <w:t>сящ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               │               │         │</w:t>
      </w:r>
      <w:r>
        <w:rPr>
          <w:sz w:val="18"/>
          <w:szCs w:val="18"/>
        </w:rPr>
        <w:t>возра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├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│       │       </w:t>
      </w:r>
      <w:r>
        <w:rPr>
          <w:sz w:val="18"/>
          <w:szCs w:val="18"/>
        </w:rPr>
        <w:t>1       │       2    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1 │Всего под  │  629  │┌─┬─┬─┬─┐ ┌─┬─┐│┌─┬─┬─┬─┐ ┌─┬─┐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ноголет-  │       ││ │ │ │ │ │ │ │││ │ │ │ │ │ │ │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ими плодо-│       │└─┴─┴─┴─┘,└─┴─┘│└─┴─┴─┴─┘,└─┴─┘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ыми насаж-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ниями и 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ягодными  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ультурами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умма    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ок с   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6.2 по   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6.24)    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емечковые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ультуры: 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2 │ яблоня    │  631  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3 │ груша     │  632  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4 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5 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6 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сточковые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ультуры: 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7 │ вишня     │  642  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8 │ черешня   │  643  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9 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10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11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┴───────┴───────────────┴──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│1 CXO/12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┬───────┬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│Код    │          Площадь, га          │  Число деревь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│много- │                               │   и кустов,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│летних ├───────────────┬──────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</w:t>
      </w:r>
      <w:r>
        <w:rPr>
          <w:sz w:val="18"/>
          <w:szCs w:val="18"/>
        </w:rPr>
        <w:t>насаж- │     всего     │  в том числе  │  всего  │в 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</w:t>
      </w:r>
      <w:r>
        <w:rPr>
          <w:sz w:val="18"/>
          <w:szCs w:val="18"/>
        </w:rPr>
        <w:t>дений  │               │в плодоносящем │         │числ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│       │               │   </w:t>
      </w:r>
      <w:r>
        <w:rPr>
          <w:sz w:val="18"/>
          <w:szCs w:val="18"/>
        </w:rPr>
        <w:t>возрасте    │         │плодо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               │               │         │</w:t>
      </w:r>
      <w:r>
        <w:rPr>
          <w:sz w:val="18"/>
          <w:szCs w:val="18"/>
        </w:rPr>
        <w:t>сящ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               │               │         │</w:t>
      </w:r>
      <w:r>
        <w:rPr>
          <w:sz w:val="18"/>
          <w:szCs w:val="18"/>
        </w:rPr>
        <w:t>возра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├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│       │       </w:t>
      </w:r>
      <w:r>
        <w:rPr>
          <w:sz w:val="18"/>
          <w:szCs w:val="18"/>
        </w:rPr>
        <w:t>1       │       2    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угие пло-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овые:    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впишите по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идам)    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12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13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14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15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16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17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18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19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Ягодники: 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20│ земляника │  681  │┌─┬─┬─┬─┐ ┌─┬─┐│┌─┬─┬─┬─┐ ┌─┬─┐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│ │ │ │ │ │ │ │││ │ │ │ │ │ │ │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└─┴─┴─┴─┘</w:t>
      </w:r>
      <w:r>
        <w:rPr>
          <w:sz w:val="18"/>
          <w:szCs w:val="18"/>
        </w:rPr>
        <w:t>,└─┴─┘│└─┴─┴─┴─┘,└─┴─┘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21│ малина и  │  682  │┌─┬─┬─┬─┐ ┌─┬─┐│┌─┬─┬─┬─┐ ┌─┬─┐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ежевика   │       ││ │ │ │ │ │ │ │││ │ │ │ │ │ │ │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└─┴─┴─┴─┘</w:t>
      </w:r>
      <w:r>
        <w:rPr>
          <w:sz w:val="18"/>
          <w:szCs w:val="18"/>
        </w:rPr>
        <w:t>,└─┴─┘│└─┴─┴─┴─┘,└─┴─┘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22│ смородина │  683  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сех видов│       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23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24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25│Виноградни-│  690  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и - всего │       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┴───────┴───────────────┴──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│1 CXO/13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┬───────┬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│Код    │          Площадь, га          │  Число деревь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│много- │                               │   и кустов,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│летних ├───────────────┬──────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</w:t>
      </w:r>
      <w:r>
        <w:rPr>
          <w:sz w:val="18"/>
          <w:szCs w:val="18"/>
        </w:rPr>
        <w:t>насаж- │     всего     │  в том числе  │  всего  │в 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</w:t>
      </w:r>
      <w:r>
        <w:rPr>
          <w:sz w:val="18"/>
          <w:szCs w:val="18"/>
        </w:rPr>
        <w:t>дений  │               │в плодоносящем │         │числ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│       │               │   </w:t>
      </w:r>
      <w:r>
        <w:rPr>
          <w:sz w:val="18"/>
          <w:szCs w:val="18"/>
        </w:rPr>
        <w:t>возрасте    │         │плодо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               │               │         │</w:t>
      </w:r>
      <w:r>
        <w:rPr>
          <w:sz w:val="18"/>
          <w:szCs w:val="18"/>
        </w:rPr>
        <w:t>сящ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               │               │         │</w:t>
      </w:r>
      <w:r>
        <w:rPr>
          <w:sz w:val="18"/>
          <w:szCs w:val="18"/>
        </w:rPr>
        <w:t>возра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├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│       │       </w:t>
      </w:r>
      <w:r>
        <w:rPr>
          <w:sz w:val="18"/>
          <w:szCs w:val="18"/>
        </w:rPr>
        <w:t>1       │       2    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 них:   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впишите по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идам)    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26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27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28│           │┌─┬─┬─┐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│ │ │ │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└─┴─┴─┘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29│Хмель      │  700  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30│Чай        │  701  │┌─┬─┬─┬─┐ ┌─┬─┐│┌─┬─┬─┬─┐ ┌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│ │ │ │ │ │ │ │││ │ │ 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       │└─┴─┴─┴─┘</w:t>
      </w:r>
      <w:r>
        <w:rPr>
          <w:sz w:val="18"/>
          <w:szCs w:val="18"/>
        </w:rPr>
        <w:t>,└─┴─┘│└─┴─┴─┴─┘,└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┼───────┼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31│Питомники  │  702  │┌─┬─┬─┬─┐ ┌─┬─┐│               │┌─┬─┬─┬─┐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маточные │       ││ │ │ │ │ │ │ ││               ││ │ │ │ │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саждения │       │└─┴─┴─┴─┘,└─┴─┘│               │└─┴─┴─┴─┘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из строки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6.1)      │       │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┴───────┴───────────────┴──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7. Какие удобрения, средства защиты растений и улучшени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чв были использованы под урожай 2004 года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Укажите объем внесения и удобренные (обработанные) площад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    │Внесено удобрений и │  Удобрен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│использовано средств│(обработанна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  защиты растений   │ площадь, г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├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   </w:t>
      </w:r>
      <w:r>
        <w:rPr>
          <w:sz w:val="18"/>
          <w:szCs w:val="18"/>
        </w:rPr>
        <w:t>1         │ 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1 │Органические удобрения│    ┌─┬─┬─┬─┬─┐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всего, тонн         │    │ │ │ │ │ │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└─┴─┴─┴─┴─┘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их: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2 │ торф и сапропель     │    ┌─┬─┬─┬─┬─┐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│ │ │ │ │ │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└─┴─┴─┴─┴─┘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3 │Минеральные удобрения,│    ┌─┬─┬─┬─┬─┐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ентнеров (100% дейст-│    │ │ │ │ │ │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ующего вещества)     │    └─┴─┴─┴─┴─┘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4 │Пестициды             │      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5 │Известкование почв    │      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│1 CXO/14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    │Внесено удобрений и │  Удобрен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│использовано средств│(обработанна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  защиты растений   │ площадь, г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├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   </w:t>
      </w:r>
      <w:r>
        <w:rPr>
          <w:sz w:val="18"/>
          <w:szCs w:val="18"/>
        </w:rPr>
        <w:t>1         │ 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6 │Гипсование почв       │      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7 │Фосфоритование почв   │                    │ ┌─┬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            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             │ └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V. ПОГОЛОВЬЕ СЕЛЬСКОХОЗЯЙСТВЕННЫХ ЖИВО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сли организация не занимается  животноводством  (выращива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ивотных), переходите к разделу VI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8. Укажите поголовье сельскохозяйственных животных  по 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1 августа 2004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Учитывается  как  собственное  поголовье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ивотных,  так и взятое в аренду.) Если в хозяйстве имеются скот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тица,  не  приведенные  в  таблице,  впишите  их из справочника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анием кода для соответствующего вида скота или пт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┬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Сельскохозяйствен-│  Код  │       Количество, гол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ные животные      │ видов 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│ скота │     всего     │ 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</w:t>
      </w:r>
      <w:r>
        <w:rPr>
          <w:sz w:val="18"/>
          <w:szCs w:val="18"/>
        </w:rPr>
        <w:t>и птицы│               │   плем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│       │       </w:t>
      </w:r>
      <w:r>
        <w:rPr>
          <w:sz w:val="18"/>
          <w:szCs w:val="18"/>
        </w:rPr>
        <w:t>1       │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1 │Крупный рогатый   │  710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кот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2 │ крупный рогатый  │  711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скот молочного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стада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его: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3 │  коровы          │  712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4 │  быки-производи- │  713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тели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5 │  нетели          │  714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6 │  телки старше    │  715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6 месяцев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7 │  телочки до      │  716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6 месяцев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8 │  бычки старше    │  717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1 года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┴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│1 CXO/15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┬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Сельскохозяйствен-│  Код  │       Количество, гол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ные животные      │ видов 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│ скота │     всего     │    в т.ч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</w:t>
      </w:r>
      <w:r>
        <w:rPr>
          <w:sz w:val="18"/>
          <w:szCs w:val="18"/>
        </w:rPr>
        <w:t>и птицы│               │   плем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│       │       </w:t>
      </w:r>
      <w:r>
        <w:rPr>
          <w:sz w:val="18"/>
          <w:szCs w:val="18"/>
        </w:rPr>
        <w:t>1       │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9 │  бычки до 1 года │  718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10│  крупный рогатый │  725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скот мясного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стада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его: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11│  коровы          │  726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12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13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14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15│  волы рабочие    │  740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16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17│Свиньи            │  755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18│ свиноматки       │  756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основные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19│ хряки-произво-   │  757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дители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20│ свиноматки       │  758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проверяемые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21│ ремонтные свинки │  759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старше 4 месяцев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22│ поросята от 2 до │  761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4 месяцев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23│ свиньи старше    │  763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4 месяцев на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откорме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┴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│1 CXO/16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┬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Сельскохозяйствен-│  Код  │       Количество, гол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ные животные      │ видов 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│ скота │     всего     │    в т.ч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</w:t>
      </w:r>
      <w:r>
        <w:rPr>
          <w:sz w:val="18"/>
          <w:szCs w:val="18"/>
        </w:rPr>
        <w:t>и птицы│               │   плем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│       │       </w:t>
      </w:r>
      <w:r>
        <w:rPr>
          <w:sz w:val="18"/>
          <w:szCs w:val="18"/>
        </w:rPr>
        <w:t>1       │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24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25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26│Овцы              │  765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27│ овцематки и ярки │  766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старше 1 года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28│ бараны-производи-│  767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тели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29│ ярочки до 1 года │  768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30│ баранчики до     │  769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1 года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31│ из строки 18.26 -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поголовье овец по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породным группам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(расшифровать)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32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33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34│Птица             │  790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35│ куры яичного     │  791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направления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их: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36│  куры-несушки    │  792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37│  в т.ч. промыш-  │  793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ленного стада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38│  петухи          │  794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┴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│1 CXO/17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┬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Сельскохозяйствен-│  Код  │       Количество, гол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ные животные      │ видов 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│ скота │     всего     │    в т.ч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</w:t>
      </w:r>
      <w:r>
        <w:rPr>
          <w:sz w:val="18"/>
          <w:szCs w:val="18"/>
        </w:rPr>
        <w:t>и птицы│               │   плем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│       │       </w:t>
      </w:r>
      <w:r>
        <w:rPr>
          <w:sz w:val="18"/>
          <w:szCs w:val="18"/>
        </w:rPr>
        <w:t>1       │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39│  молодняк кур    │  795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всех возрастов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40│ куры мясного и   │  800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мясо-яичного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направления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них: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41│  цыплята-бройлеры│  804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42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43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44│ другие виды птицы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(расшифровать)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45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46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47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48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49│                  │┌─┬─┬─┐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│ │ │ │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└─┴─┴─┘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50│Лошади            │  845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51│ кобылы старше    │  846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3 лет 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52│ жеребцы-произво- │  847  │┌─┬─┬─┬─┬─┬─┬─┐│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дители           │       ││ │ │ │ │ │ │ ││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│       │└─┴─┴─┴─┴─┴─┴─┘│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┴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│1 CXO/18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Сельскохозяйственные │  Код  │     Количество, гол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животные       │ видов 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 скота │    всего    │   в т.ч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</w:t>
      </w:r>
      <w:r>
        <w:rPr>
          <w:sz w:val="18"/>
          <w:szCs w:val="18"/>
        </w:rPr>
        <w:t>и птицы│             │  плем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│      </w:t>
      </w:r>
      <w:r>
        <w:rPr>
          <w:sz w:val="18"/>
          <w:szCs w:val="18"/>
        </w:rPr>
        <w:t>1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53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54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55│ из строки 18.50 -    │  850  │┌─┬─┬─┬─┬─┬─┐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рабочие лошади       │       ││ │ │ │ │ │ │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└─┴─┴─┴─┴─┴─┘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угие виды скота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расшифровать)        │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56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57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58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59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60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61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62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63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64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65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66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67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│1 CXO/19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Сельскохозяйственные │  Код  │     Количество, гол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животные       │ видов 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│ скота │    всего    │   в т.ч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</w:t>
      </w:r>
      <w:r>
        <w:rPr>
          <w:sz w:val="18"/>
          <w:szCs w:val="18"/>
        </w:rPr>
        <w:t>и птицы│             │  плем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    │      </w:t>
      </w:r>
      <w:r>
        <w:rPr>
          <w:sz w:val="18"/>
          <w:szCs w:val="18"/>
        </w:rPr>
        <w:t>1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68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69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70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71│                      │┌─┬─┬─┐│┌─┬─┬─┬─┬─┬─┐│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│ │ │ │ │ │ │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└─┴─┴─┴─┴─┴─┘│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VI. РЕАЛИЗАЦИЯ СЕЛЬСКОХОЗЯЙСТВЕННОЙ ПРОДУК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9. Какую  часть  основных  видов  сельскохозяйственной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бственного производства Вы реализовали в 2003 году?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продано    организациям,    осуществляющим    закупки    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сударственных  нужд,  организациям  промышленности   и   опт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рговли, на рынках, биржах, аукционах, через собственную торгов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ть и организации общественного питания, в порядке оплаты  труд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бартеру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Сельскохозяйственная продукция  │Реализова- │ Из об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            │но, в % от │  объе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            │общего     │реал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</w:t>
      </w:r>
      <w:r>
        <w:rPr>
          <w:sz w:val="18"/>
          <w:szCs w:val="18"/>
        </w:rPr>
        <w:t>объема про-│ продано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</w:t>
      </w:r>
      <w:r>
        <w:rPr>
          <w:sz w:val="18"/>
          <w:szCs w:val="18"/>
        </w:rPr>
        <w:t>изводства  │ выдано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</w:t>
      </w:r>
      <w:r>
        <w:rPr>
          <w:sz w:val="18"/>
          <w:szCs w:val="18"/>
        </w:rPr>
        <w:t>счет о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</w:t>
      </w:r>
      <w:r>
        <w:rPr>
          <w:sz w:val="18"/>
          <w:szCs w:val="18"/>
        </w:rPr>
        <w:t>труда, в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     │     </w:t>
      </w:r>
      <w:r>
        <w:rPr>
          <w:sz w:val="18"/>
          <w:szCs w:val="18"/>
        </w:rPr>
        <w:t>1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 │Зерно      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2 │Семена подсолнечника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3 │Лен-волокно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│1 CXO/20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Сельскохозяйственная продукция  │Реализо-   │ Из об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            │вано, в %  │  объе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            │от общего  │реал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</w:t>
      </w:r>
      <w:r>
        <w:rPr>
          <w:sz w:val="18"/>
          <w:szCs w:val="18"/>
        </w:rPr>
        <w:t>объема про-│ продано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</w:t>
      </w:r>
      <w:r>
        <w:rPr>
          <w:sz w:val="18"/>
          <w:szCs w:val="18"/>
        </w:rPr>
        <w:t>изводства  │ выдано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</w:t>
      </w:r>
      <w:r>
        <w:rPr>
          <w:sz w:val="18"/>
          <w:szCs w:val="18"/>
        </w:rPr>
        <w:t>счет о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           │</w:t>
      </w:r>
      <w:r>
        <w:rPr>
          <w:sz w:val="18"/>
          <w:szCs w:val="18"/>
        </w:rPr>
        <w:t>труда, в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     │     </w:t>
      </w:r>
      <w:r>
        <w:rPr>
          <w:sz w:val="18"/>
          <w:szCs w:val="18"/>
        </w:rPr>
        <w:t>1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4 │Сахарная свекла (фабричная)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5 │Картофель  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6 │Овощи      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7 │Плоды      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8 │Ягоды      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9 │Виноград   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0│Скот и птица в живом весе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1│Молоко всех видов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2│Яйцо всех видов птицы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3│Шерсть              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.14│Шкурки пушных зверей              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│└─┴─┴─┘</w:t>
      </w:r>
      <w:r>
        <w:rPr>
          <w:sz w:val="18"/>
          <w:szCs w:val="18"/>
        </w:rPr>
        <w:t>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│1 CXO/21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 VII.     ИНФРАСТРУКТУРА,    ТЕХНИЧЕСКИЕ     СРЕДСТВА  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ИЗВОДСТВЕННЫЕ ПОМЕ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0. Укажите, имеет Ваша организаци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0.1 связь по автомобильным    ┌─┐ 20.10 очистные сооружения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рогам с твердым покрытием с  │ │ на животноводческих фермах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центром или с сетью магист- └─┘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льных путей сообщения (авт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рогой общего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елезнодорожной станци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стан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0.2 внутрихозяйственные       ┌─┐ 20.11 автономные источники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роги с твердым покрытием     │ │ энергоснабжения (биогазовые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┘ </w:t>
      </w:r>
      <w:r>
        <w:rPr>
          <w:sz w:val="18"/>
          <w:szCs w:val="18"/>
        </w:rPr>
        <w:t>энергоустановки, ветряные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энергоустановк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0.3 доступ к магистральным    ┌─┐ 20.12 телефонную связь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муниципальным) сетям          │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электроснабжения               └─┘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0.4 доступ к магистральным    ┌─┐ 20.13 внутрипроизводствен-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муниципальным) сетям          │ │ ную телефонную связь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плоснабжения                 └─┘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0.5 доступ к магистральным    ┌─┐ 20.14 факсимильную связь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муниципальным) сетям          │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одоснабжения                  └─┘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0.6 доступ к магистральным    ┌─┐ 20.15 выход в компьютерные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муниципальным) сетям          │ │ коммуникационные сети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азоснабжения                  └─┘ (Интернет)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0.7 автономные источники      ┌─┐ 20.16 систему водоотведения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энергоснабжения                │ │ и очистки производственных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┘ </w:t>
      </w:r>
      <w:r>
        <w:rPr>
          <w:sz w:val="18"/>
          <w:szCs w:val="18"/>
        </w:rPr>
        <w:t>стоков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0.8 автономные источники      ┌─┐ 20.17 оборудованную топ-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плоснабжения (собственная    │ │ ливозаправочную станцию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тельная)                     └─┘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0.9 автономные источники      ┌─┐ 20.18 пункт заправки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одоснабжения (собственный     │ │ сжиженным газом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одозабор, колодец, скважина)  └─┘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1. Укажите  количество   мест   в   помещениях   для  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льскохозяйственных животных по состоянию на 1 августа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┬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│   Имеющиеся в наличии   │  Сдано в  │Введено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├─────────────┬───────────┤ аренду, в │эксплуа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│ собственные │арендовано,│пользование│цию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      │</w:t>
      </w:r>
      <w:r>
        <w:rPr>
          <w:sz w:val="18"/>
          <w:szCs w:val="18"/>
        </w:rPr>
        <w:t>использует-│ на других │послед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      │</w:t>
      </w:r>
      <w:r>
        <w:rPr>
          <w:sz w:val="18"/>
          <w:szCs w:val="18"/>
        </w:rPr>
        <w:t>ся на дру- │основаниях │10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      │</w:t>
      </w:r>
      <w:r>
        <w:rPr>
          <w:sz w:val="18"/>
          <w:szCs w:val="18"/>
        </w:rPr>
        <w:t>гих основа-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      │</w:t>
      </w:r>
      <w:r>
        <w:rPr>
          <w:sz w:val="18"/>
          <w:szCs w:val="18"/>
        </w:rPr>
        <w:t>ниях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├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│      </w:t>
      </w:r>
      <w:r>
        <w:rPr>
          <w:sz w:val="18"/>
          <w:szCs w:val="18"/>
        </w:rPr>
        <w:t>1      │     2     │ 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мещения для│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держания   │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ельскохозяй-│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венных жи- │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тных, мест │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1 │ крупного    │   ┌─┬─┬─┐   │   ┌─┬─┐   │   ┌─┬─┐   │   ┌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рогатого    │   │ │ │ │   │   │ │ │   │   │ │ │   │  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скота       │   └─┴─┴─┘   │   └─┴─┘   │   └─┴─┘   │   └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2 │ свиней      │   ┌─┬─┬─┐   │   ┌─┬─┐   │   ┌─┬─┐   │   ┌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│ │ │ │   │   │ │ │   │   │ │ │   │  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└─┴─┴─┘   │   └─┴─┘   │   └─┴─┘   │   └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3 │ овец и коз  │   ┌─┬─┬─┐   │   ┌─┬─┐   │   ┌─┬─┐   │   ┌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│ │ │ │   │   │ │ │   │   │ │ │   │  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└─┴─┴─┘   │   └─┴─┘   │   └─┴─┘   │   └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4 │ лошадей     │   ┌─┬─┬─┐   │   ┌─┬─┐   │   ┌─┬─┐   │   ┌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│ │ │ │   │   │ │ │   │   │ │ │   │  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└─┴─┴─┘   │   └─┴─┘   │   └─┴─┘   │   └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.5 │ птицы всех  │┌─┬─┬─┬─┐ ┌─┐│┌─┬─┬─┐ ┌─┐│┌─┬─┬─┐ ┌─┐│┌─┬─┬─┐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идов, тыс. ││ │ │ │ │ │ ││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мест        │└─┴─┴─┴─┘,└─┘│└─┴─┴─┘,└─┘│└─┴─┴─┘,└─┘│└─┴─┴─┘,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┴─────────────┴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│1 CXO/22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2. Укажите площади теплиц по состоянию на 1 августа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┬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│    Имеющиеся в наличии    │  Сдано в  │Введено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├─────────────┬─────────────┤ аренду, в │эксплуа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│ собственные │ арендовано, │пользование│цию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      │</w:t>
      </w:r>
      <w:r>
        <w:rPr>
          <w:sz w:val="18"/>
          <w:szCs w:val="18"/>
        </w:rPr>
        <w:t>используется │ на других │послед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│             │  </w:t>
      </w:r>
      <w:r>
        <w:rPr>
          <w:sz w:val="18"/>
          <w:szCs w:val="18"/>
        </w:rPr>
        <w:t>на других  │основаниях │10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│             │ </w:t>
      </w:r>
      <w:r>
        <w:rPr>
          <w:sz w:val="18"/>
          <w:szCs w:val="18"/>
        </w:rPr>
        <w:t>основаниях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├────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│      </w:t>
      </w:r>
      <w:r>
        <w:rPr>
          <w:sz w:val="18"/>
          <w:szCs w:val="18"/>
        </w:rPr>
        <w:t>1      │      2      │ 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1 │Общая площадь│┌─┬─┬─┬─┬─┬─┐│┌─┬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плиц, кв. м││ │ │ │ │ │ │││ 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22.2 + │└─┴─┴─┴─┴─┴─┘│└─┴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2.3 + 22.4) │    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 том числе:│    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2 │  зимних     │┌─┬─┬─┬─┬─┬─┐│┌─┬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│ │ │ │ │ │ │││ 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└─┴─┴─┴─┴─┴─┘│└─┴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3 │  весенних   │┌─┬─┬─┬─┬─┬─┐│┌─┬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│ │ │ │ │ │ │││ 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└─┴─┴─┴─┴─┴─┘│└─┴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4 │  парниковых │┌─┬─┬─┬─┬─┬─┐│┌─┬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│ │ │ │ │ │ │││ 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└─┴─┴─┴─┴─┴─┘│└─┴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.5 │Из общей пло-│┌─┬─┬─┬─┬─┬─┐│┌─┬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щади теплиц -││ │ │ │ │ │ │││ 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идропонных  │└─┴─┴─┴─┴─┴─┘│└─┴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┴─────────────┴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3. Укажите  мощности  единовременного  хранения по состоянию на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вгуста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┬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│   Имеющиеся в наличии   │  Сдано в  │Введено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├─────────────┬───────────┤ аренду, в │эксплуа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│ собственные │арендовано,│пользование│цию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      │</w:t>
      </w:r>
      <w:r>
        <w:rPr>
          <w:sz w:val="18"/>
          <w:szCs w:val="18"/>
        </w:rPr>
        <w:t>использует-│ на других │послед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      │</w:t>
      </w:r>
      <w:r>
        <w:rPr>
          <w:sz w:val="18"/>
          <w:szCs w:val="18"/>
        </w:rPr>
        <w:t>ся на дру- │основаниях │10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      │</w:t>
      </w:r>
      <w:r>
        <w:rPr>
          <w:sz w:val="18"/>
          <w:szCs w:val="18"/>
        </w:rPr>
        <w:t>гих основа-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             │</w:t>
      </w:r>
      <w:r>
        <w:rPr>
          <w:sz w:val="18"/>
          <w:szCs w:val="18"/>
        </w:rPr>
        <w:t>ниях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├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│      </w:t>
      </w:r>
      <w:r>
        <w:rPr>
          <w:sz w:val="18"/>
          <w:szCs w:val="18"/>
        </w:rPr>
        <w:t>1      │     2     │ 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клады и со- │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ужения для │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ранения,    │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нн         │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1 │ зерна       │┌─┬─┬─┬─┬─┬─┐│┌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│ │ │ │ │ │ ││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└─┴─┴─┴─┴─┴─┘│└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2 │ картофеля и │┌─┬─┬─┬─┬─┬─┐│┌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овощей      ││ │ │ │ │ │ ││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└─┴─┴─┴─┴─┴─┘│└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3 │ плодов и    │┌─┬─┬─┬─┬─┬─┐│┌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ягод        ││ │ │ │ │ │ ││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└─┴─┴─┴─┴─┴─┘│└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4 │ сена        │┌─┬─┬─┬─┬─┬─┐│┌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│ │ │ │ │ │ ││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└─┴─┴─┴─┴─┴─┘│└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5 │ травяной    │┌─┬─┬─┬─┬─┬─┐│┌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муки        ││ │ │ │ │ │ ││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│└─┴─┴─┴─┴─┴─┘│└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┴─────────────┴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│1 CXO/23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┬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│   Имеющиеся в наличии   │  Сдано в  │Введено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├─────────────┬───────────┤ аренду, в │эксплуа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│ собственные │арендовано,│пользование│цию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      │</w:t>
      </w:r>
      <w:r>
        <w:rPr>
          <w:sz w:val="18"/>
          <w:szCs w:val="18"/>
        </w:rPr>
        <w:t>использует-│ на других │послед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      │</w:t>
      </w:r>
      <w:r>
        <w:rPr>
          <w:sz w:val="18"/>
          <w:szCs w:val="18"/>
        </w:rPr>
        <w:t>ся на дру- │основаниях │10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      │</w:t>
      </w:r>
      <w:r>
        <w:rPr>
          <w:sz w:val="18"/>
          <w:szCs w:val="18"/>
        </w:rPr>
        <w:t>гих основа-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             │</w:t>
      </w:r>
      <w:r>
        <w:rPr>
          <w:sz w:val="18"/>
          <w:szCs w:val="18"/>
        </w:rPr>
        <w:t>ниях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├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│      </w:t>
      </w:r>
      <w:r>
        <w:rPr>
          <w:sz w:val="18"/>
          <w:szCs w:val="18"/>
        </w:rPr>
        <w:t>1      │     2     │ 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6 │ силоса,│┌─┬─┬─┬─┬─┬─┐│┌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куб. м ││ │ │ │ │ │ ││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└─┴─┴─┴─┴─┴─┘│└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7 │ сенажа,│┌─┬─┬─┬─┬─┬─┐│┌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куб. м ││ │ │ │ │ │ ││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└─┴─┴─┴─┴─┴─┘│└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8 │ мине-  │┌─┬─┬─┬─┬─┬─┐│┌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ральных││ │ │ │ │ │ ││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удобре-│└─┴─┴─┴─┴─┴─┘│└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ний    │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9 │ органи-│┌─┬─┬─┬─┬─┬─┐│┌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ческих ││ │ │ │ │ │ ││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удобре-│└─┴─┴─┴─┴─┴─┘│└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ний    │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10│ пести- │┌─┬─┬─┬─┬─┬─┐│┌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цидов  ││ │ │ │ │ │ ││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│└─┴─┴─┴─┴─┴─┘│└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┼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.11│Холо-   │┌─┬─┬─┬─┬─┬─┐│┌─┬─┬─┬─┬─┐│┌─┬─┬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ильни- ││ │ │ │ │ │ │││ │ │ │ │ │││ │ 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и, тонн│└─┴─┴─┴─┴─┴─┘│└─┴─┴─┴─┴─┘│└─┴─┴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┴─────────────┴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4. Укажите  площади  помещений  для хранения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хники по состоянию на 1 августа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┬──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│ Имеющиеся в наличии │Сдано в  │Введен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├───────────┬─────────┤аренду,  │эксплу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│собственные│арендова-│в пользо-│тацию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но, испо-│вание на │посл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льзуется │других   │10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на других│основа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основа-  │ния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    │</w:t>
      </w:r>
      <w:r>
        <w:rPr>
          <w:sz w:val="18"/>
          <w:szCs w:val="18"/>
        </w:rPr>
        <w:t>ниях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├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│     </w:t>
      </w:r>
      <w:r>
        <w:rPr>
          <w:sz w:val="18"/>
          <w:szCs w:val="18"/>
        </w:rPr>
        <w:t>1     │    2 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.1 │Помещения для   │┌─┬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ранения сель-  ││ 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кохозяйственной│└─┴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хники, кв. м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 том числе: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.2 │  навесы        │┌─┬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│ 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└─┴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.3 │  гаражи        │┌─┬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│ 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└─┴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.4 │  прочие        │┌─┬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помещения     ││ 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└─┴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.5 │Мастерские и    │┌─┬─┬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е помещения││ │ 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ля ремонта и   │└─┴─┴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служивания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ельскохозяйст-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енной техники,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в. м  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┴──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│1 CXO/24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5. Укажите  количество  сельскохозяйственной  техники,  машин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орудования по состоянию на 1 августа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    │   Имеющиеся   │Сдано в│Из соб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│   в наличии   │аренду,│венных 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├───────┬───────┤в поль-│обретен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</w:t>
      </w:r>
      <w:r>
        <w:rPr>
          <w:sz w:val="18"/>
          <w:szCs w:val="18"/>
        </w:rPr>
        <w:t>собст- │арен-  │зование│послед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</w:t>
      </w:r>
      <w:r>
        <w:rPr>
          <w:sz w:val="18"/>
          <w:szCs w:val="18"/>
        </w:rPr>
        <w:t>венные │довано,│на дру-│5 л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исполь-│гих ос-├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зуется │нова-  │всего│в 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на дру-│ниях   │     │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гих ос-│       │   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нова-  │       │     │л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ниях   │       │     │зинг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├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</w:t>
      </w:r>
      <w:r>
        <w:rPr>
          <w:sz w:val="18"/>
          <w:szCs w:val="18"/>
        </w:rPr>
        <w:t>1   │   2   │   3   │  4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 │Тракторы (сумма строк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5.2, 25.3, 25.4,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5.5, 25.6; сумма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ок 25.10, 25.11,   │ 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5.12)                │ 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 │ до 25,7 кВт    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(до 35 л.с.)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 │ 25,7 - 47,8 кВт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(36 - 65 л.с.)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4 │ 47,9 - 80,9 кВт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(66 - 100 л.с.)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5 │ 81,0 - 184,0 кВт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(100 - 250 л.с.)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6 │ свыше 184,0 кВт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(свыше 250 л.с.)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всех тракторов:   │ 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7 │  сельскохозяйственных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общего назначения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8 │  сельскохозяйственных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универсально-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пропашных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9 │  специальных (мелио-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ративных, самоходных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шасси)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из всех тракторов в  │ 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возрасте:            │ 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0│  до 3 лет      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1│  4 - 8 лет     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2│  9 лет и более 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3│Мотоблоки       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┴─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│1 CXO/25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    │   Имеющиеся   │Сдано в│Из соб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│   в наличии   │аренду,│венных 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├───────┬───────┤в поль-│обретен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</w:t>
      </w:r>
      <w:r>
        <w:rPr>
          <w:sz w:val="18"/>
          <w:szCs w:val="18"/>
        </w:rPr>
        <w:t>собст- │арен-  │зование│послед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</w:t>
      </w:r>
      <w:r>
        <w:rPr>
          <w:sz w:val="18"/>
          <w:szCs w:val="18"/>
        </w:rPr>
        <w:t>венные │довано,│на дру-│5 л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исполь-│гих ос-├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зуется │нова-  │всего│в 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на дру-│ниях   │     │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гих ос-│       │   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нова-  │       │     │л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ниях   │       │     │зинг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├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</w:t>
      </w:r>
      <w:r>
        <w:rPr>
          <w:sz w:val="18"/>
          <w:szCs w:val="18"/>
        </w:rPr>
        <w:t>1   │   2   │   3   │  4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4│Автомобили грузовые и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узопассажирские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5│Плуги тракторные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6│Плуги конные    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7│Сеялки          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8│Картофелесажалки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19│Разбрасыватели органи-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еских удобрений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0│Протравливатели (маши-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 для протравливания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емян)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1│Машины для внесения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инеральных удобрений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извести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2│Опрыскиватели, опыли-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атели и аэрозольные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ппараты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3│Машины дождевальные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4│Установки дождевальные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ационарные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5│Косилки тракторные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6│Пресс-подборщики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7│Комбайны зерно- 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борочные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умма строк 25.28,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25.29, 25.30)         │ 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┴─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│1 CXO/26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┬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 │                      │   Имеющиеся   │Сдано в│Из соб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│   в наличии   │аренду,│венных 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├───────┬───────┤в поль-│обретен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</w:t>
      </w:r>
      <w:r>
        <w:rPr>
          <w:sz w:val="18"/>
          <w:szCs w:val="18"/>
        </w:rPr>
        <w:t>собст- │арен-  │зование│послед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</w:t>
      </w:r>
      <w:r>
        <w:rPr>
          <w:sz w:val="18"/>
          <w:szCs w:val="18"/>
        </w:rPr>
        <w:t>венные │довано,│на дру-│5 л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исполь-│гих ос-├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зуется │нова-  │всего│в 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на дру-│ниях   │     │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гих ос-│       │   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нова-  │       │     │л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       │</w:t>
      </w:r>
      <w:r>
        <w:rPr>
          <w:sz w:val="18"/>
          <w:szCs w:val="18"/>
        </w:rPr>
        <w:t>ниях   │       │     │зинг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├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│   </w:t>
      </w:r>
      <w:r>
        <w:rPr>
          <w:sz w:val="18"/>
          <w:szCs w:val="18"/>
        </w:rPr>
        <w:t>1   │   2   │   3   │  4  │ 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том числе в воз-    │ 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те:                │ 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8│ до 3 лет       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29│ 4 - 8 лет      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0│ 9 лет и более    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1│Комбайны кукурузо-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борочные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2│Комбайны картофеле-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борочные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3│Комбайны кормоубороч-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е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4│Погрузчики сельско-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озяйственные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5│Копатели картофеля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6│Машины свеклоуборочные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без ботвоуборочных)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7│Машины для послеубо-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чной обработки зерна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8│Сушилки для послеубо-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чной сушки зерна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еред закладкой на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ранение              │ 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39│Установки доильные   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┼─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.40│Очистители-охладители │┌─┬─┬─┐│ ┌─┬─┐ │ ┌─┬─┐ │┌─┬─┐│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олока                ││ │ │ ││ │ │ │ │ │ │ │ ││ │ │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│└─┴─┴─┘│ └─┴─┘ │ └─┴─┘ │└─┴─┘│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┴───────┴───────┴─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7│1 CXO/27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.│Привлекалась Вашей организацией сельскохозяйственная тех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оронних организаций на проведение сельскохозяйственных 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от за последние 12 месяцев (с 1 августа 2003 г. по 31 ию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2004 г.)?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┌─┐      ┌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│ │ </w:t>
      </w:r>
      <w:r>
        <w:rPr>
          <w:sz w:val="18"/>
          <w:szCs w:val="18"/>
        </w:rPr>
        <w:t>да   │ │ нет -&gt;  переходите к вопросу 27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└─┘      └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\/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┌─┬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26.1 Тракторы │ │ │ штук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└─┴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┌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26.2 Комбайны всех видов │ │ │ штук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└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7.│Укажите, какие перерабатывающие мощности по производств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меются в Вашей организации по состоянию на 1 авгус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2004 г.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27.1 муки  ┌─┐     27.4 мясопро-┌─┐       27.7 консервов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│ │     </w:t>
      </w:r>
      <w:r>
        <w:rPr>
          <w:sz w:val="18"/>
          <w:szCs w:val="18"/>
        </w:rPr>
        <w:t>дуктов       │ │       овощных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└─┘                  └─┘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27.2 крупы ┌─┐     27.5 молоко- ┌─┐       27.8 консервов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│ │     </w:t>
      </w:r>
      <w:r>
        <w:rPr>
          <w:sz w:val="18"/>
          <w:szCs w:val="18"/>
        </w:rPr>
        <w:t>продуктов    │ │       плодовых и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└─┘                  └─┘       </w:t>
      </w:r>
      <w:r>
        <w:rPr>
          <w:sz w:val="18"/>
          <w:szCs w:val="18"/>
        </w:rPr>
        <w:t>ягодных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27.3 ком-  ┌─┐     27.6 масла   ┌─┐       27.9 другие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икормов   │ │     раститель-   │ │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└─┘     </w:t>
      </w:r>
      <w:r>
        <w:rPr>
          <w:sz w:val="18"/>
          <w:szCs w:val="18"/>
        </w:rPr>
        <w:t>ного         └─┘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дел VIII. РАСПРЕДЕЛЕНИЕ  УСТАВНОГО   КАПИТАЛА   (ФОНДА)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ЦИОНЕРАМИ (УЧРЕДИТЕЛЯМ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8. Укажите   распределение   уставного   (складочного,   паевог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питала  (фонда)  между  собственниками  Вашей   организации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 января 2004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я уставного капит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┬────────────┬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.1 В федеральной │┌─┬─┬─┐ ┌─┐ │28.7 В муниципаль-│┌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││ │ │ │ │ │%│ной собственности ││ │ │ │ │ │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└─┴─┴─┘</w:t>
      </w:r>
      <w:r>
        <w:rPr>
          <w:sz w:val="18"/>
          <w:szCs w:val="18"/>
        </w:rPr>
        <w:t>,└─┘ │                  │└─┴─┴─┘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.2 В собственнос-│┌─┬─┬─┐ ┌─┐ │28.8 Российских   │┌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 субъекта Россий-││ │ │ │ │ │%│физических лиц    ││ │ │ │ │ │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й Федерации     │└─┴─┴─┘,└─┘ │                  │└─┴─┴─┘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.3 Российских    │┌─┬─┬─┐ ┌─┐ │ 28.9 в том числе │┌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х лиц    ││ │ │ │ │ │%│ работников Вашей ││ │ │ │ │ │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└─┴─┴─┘</w:t>
      </w:r>
      <w:r>
        <w:rPr>
          <w:sz w:val="18"/>
          <w:szCs w:val="18"/>
        </w:rPr>
        <w:t>,└─┘ │ организации      │└─┴─┴─┘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│┌─┬─┬─┐ ┌─┐ │28.10 Иностранных │┌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8.4 организаций ││ │ │ │ │ │%│юридических лиц   ││ │ │ │ │ │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предприятий АПК│└─┴─┴─┘,└─┘ │                  │└─┴─┴─┘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8.5 управляющих │┌─┬─┬─┐ ┌─┐ │28.11 Иностранных │┌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паний         ││ │ │ │ │ │%│физических лиц и  ││ │ │ │ │ │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└─┴─┴─┘</w:t>
      </w:r>
      <w:r>
        <w:rPr>
          <w:sz w:val="18"/>
          <w:szCs w:val="18"/>
        </w:rPr>
        <w:t>,└─┘ │лиц без граждан-  │└─┴─┴─┘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  │</w:t>
      </w:r>
      <w:r>
        <w:rPr>
          <w:sz w:val="18"/>
          <w:szCs w:val="18"/>
        </w:rPr>
        <w:t>ства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8.6 кредитно-   │┌─┬─┬─┐ ┌─┐ │28.12 Другие      │┌─┬─┬─┐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инансовых       ││ │ │ │ │ │%│                  ││ │ │ │ │ │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реждений       │└─┴─┴─┘,└─┘ │                  │└─┴─┴─┘,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┴────────────┴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│1 CXO/28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┘         </w:t>
      </w:r>
      <w:r>
        <w:rPr>
          <w:sz w:val="18"/>
          <w:szCs w:val="18"/>
        </w:rPr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9.│Имеет Ваша организация вклады в уставный (складочный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аевой) капитал (фонд) других организаций, кроме потреб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льского кооператива?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┌─┐     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│ │</w:t>
      </w:r>
      <w:r>
        <w:rPr>
          <w:sz w:val="18"/>
          <w:szCs w:val="18"/>
        </w:rPr>
        <w:t>да   │ │нет -&gt;  переходите к вопросу 31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└─┘     └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\/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.│Отметьте организации, в уставном (складочном, паевом) ка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але (фонде) которых имеет вклады Ваша организац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30.1 Организации по перера-  ┌─┐ 30.3 Организации по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отке сельскохозяйственной   │ │ снабжению и обслужива-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дукции и сырья            └─┘ нию сельского хозяйства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30.2 Организации финансового ┌─┐ 30.4 Другие организации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ектора (банки, инвестицион- │ │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ые и страховые компании)    └─┘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1.│Является Ваша организация членом сельскохозяйствен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требительского кооператива?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┌─┐     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│ │</w:t>
      </w:r>
      <w:r>
        <w:rPr>
          <w:sz w:val="18"/>
          <w:szCs w:val="18"/>
        </w:rPr>
        <w:t>да   │ │нет -&gt; опрос окончен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└─┘     └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\/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.│Участником какого сельскохозяйственного потребительск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оператива является Ваша организация?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┌─┐                         ┌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</w:t>
      </w:r>
      <w:r>
        <w:rPr>
          <w:sz w:val="18"/>
          <w:szCs w:val="18"/>
        </w:rPr>
        <w:t>32.1 Перерабатывающего │ │     32.4 Обслуживающего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└─┘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┌─┐                         ┌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</w:t>
      </w:r>
      <w:r>
        <w:rPr>
          <w:sz w:val="18"/>
          <w:szCs w:val="18"/>
        </w:rPr>
        <w:t>32.2 Сбытового         │ │     32.5 Кредитного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└─┘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┌─┐                         ┌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</w:t>
      </w:r>
      <w:r>
        <w:rPr>
          <w:sz w:val="18"/>
          <w:szCs w:val="18"/>
        </w:rPr>
        <w:t>32.3 Снабженческого    │ │     32.6 Страхового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└─┘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ДАРИМ ЗА СОТРУДНИЧЕСТВО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ь организации или уполномоченное им лицо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, должность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81</Words>
  <Characters>150998</Characters>
  <CharactersWithSpaces>128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Федеральная служба государственной статистики</dc:creator>
  <dc:description/>
  <dc:language>en-US</dc:language>
  <cp:lastModifiedBy/>
  <dcterms:modified xsi:type="dcterms:W3CDTF">2011-10-30T11:16:00Z</dcterms:modified>
  <cp:revision>2</cp:revision>
  <dc:subject>Лист</dc:subject>
  <dc:title>Переписной лист сельскохозяйственных организаций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