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9 г. N 1990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┐        ┌─┬─┐       ┌─┬─┐             ┌─┬─┬─┐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2010           │ │ │        │ │ │       │ │ │     П1      │ │ │ │       │ │ │ │ │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РОССИЙСКАЯ      └─┴─┘        └─┴─┘       └─┴─┘             └─┴─┴─┘       └─┴─┴─┴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ИСЬ НАСЕЛЕНИЯ   N            N           N                 N помещения    N бланка      Несчиты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пис-     инструк-    счетного          в пределах                 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го         торского    участка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астка      участка                  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разец   ┌─┐  Образец     ┌─┐  Образцы   ┌─┬─┬─┬─┬─┬─┬─┬─┬─┬─┐  Образец     ┌─┐ 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несения │X│  исправления │/│  написания │1│2│3│4│5│6│7│8│9│0│  исправления │/│ 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тки:    └─┘  метки:      └─┘  цифр:     └─┴─┴─┴─┴─┴─┴─┴─┴─┴─┘  цифры:      └─┘ 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 - заполняется на жили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ногоквартирных домов раздел I заполняется только в первом жилом помещении в доме (в каждом с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│ Тип жилища         индивидуальный (одноквартирный) дом:   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                                                        </w:t>
      </w:r>
      <w:r>
        <w:rPr/>
        <w:t>общежитие   ┌─┐ -&gt;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ажите один из    частного жилищного              ┌─┐              └─┘    │            │Бездомный(ы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ариантов ответа   фонда                           └─┘                     │Конец опрос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гостиница   ┌─┐ -&gt; │по форме П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государственного/муниципального ┌─┐              └─┘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жилищного фонда                 └─┘                     │            │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другое жи-  ┌─┐ -&gt; │            │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лище (нап-  └─┘    │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ногоквартирный дом             ┌─┐  ример, юр-   │     │            │     \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└─┘  </w:t>
      </w:r>
      <w:r>
        <w:rPr/>
        <w:t>та, вагон-  \/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чик, бытов-                     │ Конец опро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ка, баржа                       │  по форме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 др.)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</w:t>
      </w:r>
      <w:r>
        <w:rPr/>
        <w:t>Укажите какое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─────────────────────┐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          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────────────────┘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│ Время постройки дома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 перестройках, надстройках, ранее ┌─┐ 1957 - ┌─┐ 1971 - ┌─┐ 1996 - ┌─┐ после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ширении дома годом ввода в  1957  └─┘ 1970   └─┘ 1995   └─┘ 2002   └─┘ 2002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плуатацию считается год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воначальной постройки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ажите один из вариантов ответа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│ Материал наружных  кирпич, ┌─┐  панель, ┌─┐  дерево ┌─┐  монолит ┌─┐  другой смешанный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</w:t>
      </w:r>
      <w:r>
        <w:rPr/>
        <w:t>стен дома          камень  └─┘  блок    └─┘         └─┘          └─┘  материал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ажите один из         ┌─┐     Запишите, из какого ┌────────────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ариантов ответа   иное └─┘ --&gt; материала стены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└────────────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 │ Виды благоустройства жилого помещения и санитарно-гигиенические условия прожива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одоснабжение:      водоотведение (канализация): ванна и (или) душ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одопровод из       ┌─┐ через коммунальную    ┌─┐ ванна и (или)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ичество   ┌─┐ коммунальной        └─┘ канализационную       └─┘ душ в жилище    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└─┘ </w:t>
      </w:r>
      <w:r>
        <w:rPr/>
        <w:t>системы                 систему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одопровод из       ┌─┐ через индивидуальную  ┌─┐ ванна и (или)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плита    ┌─┐ индивидуальной      └─┘ канализационную       └─┘ душ вне жилища  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ольная       └─┘ системы                 систему (включа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септик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одопровод вне      ┌─┐ через систему труб в  ┌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з:                жилища, колонка     └─┘ выгребные ямы и т.п.  └─┘ баня, сауна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└─┘  </w:t>
      </w:r>
      <w:r>
        <w:rPr/>
        <w:t>кухня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евой         ┌─┐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└─┘ </w:t>
      </w:r>
      <w:r>
        <w:rPr/>
        <w:t>колодец, скважина   ┌─┐ система канализации   ┌─┐ ванна, душ,     ┌─┐  кухня или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ли другой источник └─┘ отсутствует           └─┘ баня, сауна     └─┘  кухонный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жиженный       ┌─┐ водоснабжения                                     отсутствует          угол в дом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баллоны)       └─┘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кухня или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орячее                                           удаление бытовых     кухонный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опление:          водоснабжение:          туалет:                   отходов:             угол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отдельн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е     ┌─┐ центральное         ┌─┐ туалет (со смывом) в  ┌─┐ мусоропровод     ┌─┐ стро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└─┘                     └─┘ </w:t>
      </w:r>
      <w:r>
        <w:rPr/>
        <w:t>жилище                └─┘ 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кухня и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индивидуаль- ┌─┐ от индивидуальных   ┌─┐ туалет другого типа в ┌─┐                      кухонный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ых установок,  └─┘ водонагревателей    └─┘ жилище (включая био-  └─┘ мусоросборники   ┌─┐ угол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лов                                      туалет)                   вне дома         └─┘ отсутствую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ное          ┌─┐ горячее водо-       ┌─┐ туалет вне жилища     ┌─┐ сбор мусора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└─┘ </w:t>
      </w:r>
      <w:r>
        <w:rPr/>
        <w:t>снабжение отсут-    └─┘                       └─┘ спецмашиной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твует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туалет отсутствует    ┌─┐ выброс мусора в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└─┘ </w:t>
      </w:r>
      <w:r>
        <w:rPr/>
        <w:t>ямы, на кучи и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т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┌─┐   ┌─┐   ┌─┐       ┌─┐   ┌─┐   ┌─┐   ┌─┐   ┌─┐         </w:t>
      </w:r>
      <w:r>
        <w:rPr/>
        <w:t>Код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ужебная зона  1 └─┘ 2 └─┘ 3 └─┘ 4 └─┘     А └─┘ Б └─┘ В └─┘ Г └─┘ Д └─┘  учреждени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фиденциально (гарантируется получателем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2                   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разец   ┌─┐  Образец     ┌─┐  Образцы   ┌─┬─┬─┬─┬─┬─┬─┬─┬─┬─┐  Образец     ┌─┐ 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несения │X│  исправления │/│  написания │1│2│3│4│5│6│7│8│9│0│  исправления │/│ 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тки:    └─┘  метки:      └─┘  цифр:     └─┴─┴─┴─┴─┴─┴─┴─┴─┴─┘  цифры:      └─┘ 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 - заполняется на каждую квартиру или одноквартирны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индивидуальных (одноквартирных) домов в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ном жилищном фонде вопрос 1 не заполняетс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│ Тип жилого помещения                 отдельная квартира ┌─┐         коммунальная квартира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└─┘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тмечается                     Отмечаетс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для дома или квартиры          для дома или квартир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 одним лицевым счетом         с двумя и более лицевы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</w:t>
      </w:r>
      <w:r>
        <w:rPr/>
        <w:t>счетам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</w:t>
      </w:r>
      <w:r>
        <w:rPr/>
        <w:t>Размер общей площади квартиры         В общую площадь жилого помещения не включается площадь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│ или одноквартирного дома              - общедомовых лестничных клеток, лифтовых холлов, тамбур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</w:t>
      </w:r>
      <w:r>
        <w:rPr/>
        <w:t>(в целых кв. м)                         коридоров (кроме внутриквартирных), вестибюлей, сеней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┌─┬─┬─┐ </w:t>
      </w:r>
      <w:r>
        <w:rPr/>
        <w:t>- занятая выступающими конструктивными элементами и отопите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│ │ │   </w:t>
      </w:r>
      <w:r>
        <w:rPr/>
        <w:t>ными печами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└─┴─┴─┘ </w:t>
      </w:r>
      <w:r>
        <w:rPr/>
        <w:t>- веранд, балконов, лоджий, террас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- гаражей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- отдельно стоящих кухонь, бань, бассейнов, саун, сарае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беседок и др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</w:t>
      </w:r>
      <w:r>
        <w:rPr/>
        <w:t>Число жилых комнат квартиры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│ или одноквартирного дома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                                      </w:t>
      </w:r>
      <w:r>
        <w:rPr/>
        <w:t>В число жилых комнат не включаются: кухни, холлы, коридоры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┌─┬─┐ </w:t>
      </w:r>
      <w:r>
        <w:rPr/>
        <w:t>ванные и душевые комнаты, бассейны, сауны, кладовые и друг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│ │ </w:t>
      </w:r>
      <w:r>
        <w:rPr/>
        <w:t>вспомогательные помещения. Совмещенная кухня-столовая счит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└─┴─┘ </w:t>
      </w:r>
      <w:r>
        <w:rPr/>
        <w:t>жилой комнато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благоустройства жилого помещения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                                  </w:t>
      </w:r>
      <w:r>
        <w:rPr/>
        <w:t>стационарная     ┌─┐   телевизионная ┌─┐   проводное радио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 │ Наличие телекоммуникаций          телефонная связь └─┘   антенна       └─┘   (радиоточка)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 - заполняется на каждое домохозяйство в квартире или одн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 помещении проживает одно домохозяйство - заполняется только одна строка таб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ва и более - заполняется по одной строке на каждое домо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┬───────────────────────────┬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│                           │</w:t>
      </w:r>
      <w:r>
        <w:rPr/>
        <w:t>Вид благоустройства жилого помещения│Несчиты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│┌─┐              │┌─┐                        │┌─┐                                 │</w:t>
      </w:r>
      <w:r>
        <w:rPr/>
        <w:t>ние стро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│  N п.п. ││2│ Число лиц в  ││3│ Число занимаемых       ││4│ Доступ в сеть Интерне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</w:t>
      </w:r>
      <w:r>
        <w:rPr/>
        <w:t>домохо-│└─┘ домохозяйстве│└─┘ жилых комнат           │└─┘ (включая мобильный)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яйства│                 │            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─────────┼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  2        │            3              │               4              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─────────┼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┐    │      ┌─┬─┐      │ ┌─┬─┐      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   │      │ │ │      │ │ │ │        </w:t>
      </w:r>
      <w:r>
        <w:rPr/>
        <w:t>часть  ┌─┐   │               ┌─┐                  │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┘    │      └─┴─┘      │ └─┴─┘      </w:t>
      </w:r>
      <w:r>
        <w:rPr/>
        <w:t>комнаты  └─┘   │               └─┘                  │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─────────┼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┐    │      ┌─┬─┐      │ ┌─┬─┐      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   │      │ │ │      │ │ │ │        </w:t>
      </w:r>
      <w:r>
        <w:rPr/>
        <w:t>часть  ┌─┐   │               ┌─┐                  │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┘    │      └─┴─┘      │ └─┴─┘      </w:t>
      </w:r>
      <w:r>
        <w:rPr/>
        <w:t>комнаты  └─┘   │               └─┘                  │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─────────┼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┐    │      ┌─┬─┐      │ ┌─┬─┐      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   │      │ │ │      │ │ │ │        </w:t>
      </w:r>
      <w:r>
        <w:rPr/>
        <w:t>часть  ┌─┐   │               ┌─┐                  │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┘    │      └─┴─┘      │ └─┴─┘      </w:t>
      </w:r>
      <w:r>
        <w:rPr/>
        <w:t>комнаты  └─┘   │               └─┘                  │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─────────┼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┐    │      ┌─┬─┐      │ ┌─┬─┐      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   │      │ │ │      │ │ │ │        </w:t>
      </w:r>
      <w:r>
        <w:rPr/>
        <w:t>часть  ┌─┐   │               ┌─┐                  │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┘    │      └─┴─┘      │ └─┴─┘      </w:t>
      </w:r>
      <w:r>
        <w:rPr/>
        <w:t>комнаты  └─┘   │               └─┘                  │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─────────┼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┐    │      ┌─┬─┐      │ ┌─┬─┐      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   │      │ │ │      │ │ │ │        </w:t>
      </w:r>
      <w:r>
        <w:rPr/>
        <w:t>часть  ┌─┐   │               ┌─┐                  │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┘    │      └─┴─┘      │ └─┴─┘      </w:t>
      </w:r>
      <w:r>
        <w:rPr/>
        <w:t>комнаты  └─┘   │               └─┘                  │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┼───────────────────────────┼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┬─┐    │      ┌─┬─┐      │ ┌─┬─┐                     │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│    │      │ │ │      │ │ │ │        </w:t>
      </w:r>
      <w:r>
        <w:rPr/>
        <w:t>часть  ┌─┐   │               ┌─┐                  │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┴─┘    │      └─┴─┘      │ └─┴─┘      </w:t>
      </w:r>
      <w:r>
        <w:rPr/>
        <w:t>комнаты  └─┘   │               └─┘                  │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┴───────────────────────────┴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┌─┐   ┌─┐   ┌─┐    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ужебная зона  1 └─┘ 2 └─┘ 3 └─┘ 4 └─┘     А │ │ Б │ │ В │ │ Г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фиденциально (гарантируется получателем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5</Words>
  <Characters>18695</Characters>
  <CharactersWithSpaces>15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Правительство Российской Федерации</dc:creator>
  <dc:description/>
  <dc:language>en-US</dc:language>
  <cp:lastModifiedBy/>
  <dcterms:modified xsi:type="dcterms:W3CDTF">2011-10-30T11:16:00Z</dcterms:modified>
  <cp:revision>2</cp:revision>
  <dc:subject>Лист</dc:subject>
  <dc:title>Переписной лист. Форма №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