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збирательной комисси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ВЕРИТЕЛЬНЫЙ ЛИСТ ДЕЛ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о подшито (вложено) и пронумерован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личество листов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листов внутренней о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х листо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х номеро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вертов с вложениям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графий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5</Characters>
  <CharactersWithSpaces>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7:40:00Z</dcterms:modified>
  <cp:revision>2</cp:revision>
  <dc:subject>Лист</dc:subject>
  <dc:title>Заверительный лист в делах постоянного (временного) срока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