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очный лис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техническое обслуживание (текущий ремонт)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_________________    Инвентар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___ 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казания спидометра) (наименование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ремя (час., мин.), дата выписки заявочного лис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ном средстве необходимо выполн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2295"/>
        <w:gridCol w:w="2160"/>
        <w:gridCol w:w="1891"/>
        <w:gridCol w:w="2429"/>
      </w:tblGrid>
      <w:tr>
        <w:trPr>
          <w:trHeight w:val="36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обслуживание </w:t>
            </w:r>
          </w:p>
        </w:tc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ТО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а- </w:t>
              <w:br/>
              <w:t>фику или</w:t>
              <w:br/>
              <w:t xml:space="preserve">с нару- </w:t>
              <w:br/>
              <w:t xml:space="preserve">шением  </w:t>
              <w:br/>
              <w:t xml:space="preserve">графика </w:t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ледствие неисправности, отказа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редительный</w:t>
              <w:br/>
              <w:t xml:space="preserve">ремонт     </w:t>
              <w:br/>
              <w:t xml:space="preserve">(наименование   </w:t>
              <w:br/>
              <w:t xml:space="preserve">операций)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ность отказа,</w:t>
              <w:br/>
              <w:t xml:space="preserve">неисправности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о причинах отказа,</w:t>
              <w:br/>
              <w:t xml:space="preserve">неисправности   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но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тельное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  Механик КПП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(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у направить на 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асток, пост)    (фамили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начать ___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, время - час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ть ___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время - час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вшее распоряжение ____________ ____________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5"/>
        <w:gridCol w:w="1485"/>
        <w:gridCol w:w="2834"/>
        <w:gridCol w:w="1216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выполненных работ  </w:t>
              <w:br/>
              <w:t>(вид ТО, операций ТР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на выполнение</w:t>
              <w:br/>
              <w:t xml:space="preserve">работ, чел./час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ы на машину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но</w:t>
              <w:br/>
              <w:t>требова-</w:t>
              <w:br/>
              <w:t xml:space="preserve">ниям,   </w:t>
              <w:br/>
              <w:t xml:space="preserve">номера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</w:tr>
      <w:tr>
        <w:trPr>
          <w:trHeight w:val="23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ные части,  </w:t>
              <w:br/>
              <w:t xml:space="preserve">детали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р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565"/>
        <w:gridCol w:w="2429"/>
        <w:gridCol w:w="2295"/>
        <w:gridCol w:w="2296"/>
      </w:tblGrid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е      </w:t>
              <w:br/>
              <w:t>работы выполнены</w:t>
              <w:br/>
              <w:t>"_" ____ 20__ г.</w:t>
              <w:br/>
              <w:t>___ час. __ мин.</w:t>
              <w:br/>
              <w:t>________________</w:t>
              <w:br/>
              <w:t xml:space="preserve">Подпись лица,   </w:t>
              <w:br/>
              <w:t xml:space="preserve">отв. за работу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у проконтро- </w:t>
              <w:br/>
              <w:t xml:space="preserve">лировал           </w:t>
              <w:br/>
              <w:t xml:space="preserve">"__" ____ 20__ г. </w:t>
              <w:br/>
              <w:t>___ час. __ мин. _</w:t>
              <w:br/>
              <w:t xml:space="preserve">Подпись механика  </w:t>
              <w:br/>
              <w:t xml:space="preserve">ОТК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выполнена </w:t>
              <w:br/>
              <w:t>трудозатраты ____</w:t>
              <w:br/>
              <w:t xml:space="preserve">чел./час         </w:t>
              <w:br/>
              <w:t>"__" ____ 20__ г.</w:t>
              <w:br/>
              <w:t xml:space="preserve">___ час. __ мин. </w:t>
              <w:br/>
              <w:t xml:space="preserve">Подпись лица,    </w:t>
              <w:br/>
              <w:t xml:space="preserve">отв. за работу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>принял в исправ-</w:t>
              <w:br/>
              <w:t xml:space="preserve">ном состоянии   </w:t>
              <w:br/>
              <w:t>"__" ___ 20__ г.</w:t>
              <w:br/>
              <w:t>___ час. __ мин.</w:t>
              <w:br/>
              <w:t>Подпись водител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исправен.       </w:t>
              <w:br/>
              <w:t xml:space="preserve">Выезд разрешаю  </w:t>
              <w:br/>
              <w:t>"__" ___ 20__ г.</w:t>
              <w:br/>
              <w:t>___ час. __ мин.</w:t>
              <w:br/>
              <w:t>Подпись механика</w:t>
              <w:br/>
              <w:t xml:space="preserve">ОТК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, неисправность привели к опозданию автомобиля в наряд, простою автомобиля на линии, преждевременному возврату автомобиля, полнодневному простою в течение _____ дней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4</Characters>
  <CharactersWithSpaces>2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1:00Z</dcterms:modified>
  <cp:revision>2</cp:revision>
  <dc:subject>Лист</dc:subject>
  <dc:title>Заявочный лист на техническое обслуживание (текущий ремонт) автомобиля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