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3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оч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участие во Всероссийском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позиторов им. А.П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 и год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аспортные данны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Н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раховое свидетель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кое учебное заведение окончено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Фамилия, имя педагог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сто работы или учеб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Участие в конкурсах, наград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дрес места жительства, телефон, факс, E-mail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конкурса ознакомлен и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   Подпись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культуры Российской Федерации</dc:creator>
  <dc:description/>
  <dc:language>en-US</dc:language>
  <cp:lastModifiedBy/>
  <dcterms:modified xsi:type="dcterms:W3CDTF">2011-10-30T08:41:00Z</dcterms:modified>
  <cp:revision>2</cp:revision>
  <dc:subject>Лист</dc:subject>
  <dc:title>Заявочный лист на участие во Всероссийском конкурсе композиторов им. А.П. Петр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