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03302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ОО "Альянс", г. Омск, ул. 2-я Совхозная, 6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  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рганизация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  xx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КЛАДНАЯ │   173   │ 26.09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ВНУТРЕННЕЕ ПЕРЕМЕЩЕНИЕ, ПЕРЕДАЧУ ТОВАРОВ, ТА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349"/>
        <w:gridCol w:w="1351"/>
        <w:gridCol w:w="810"/>
        <w:gridCol w:w="1215"/>
        <w:gridCol w:w="1349"/>
      </w:tblGrid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тель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-  </w:t>
              <w:br/>
              <w:t xml:space="preserve">рующий сче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-</w:t>
              <w:br/>
              <w:t xml:space="preserve">ное под- </w:t>
              <w:br/>
              <w:t xml:space="preserve">разделе- </w:t>
              <w:br/>
              <w:t xml:space="preserve">ние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- </w:t>
              <w:br/>
              <w:t>тель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-</w:t>
              <w:br/>
              <w:t xml:space="preserve">ное под- </w:t>
              <w:br/>
              <w:t xml:space="preserve">разделе- </w:t>
              <w:br/>
              <w:t xml:space="preserve">ние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- </w:t>
              <w:br/>
              <w:t>тель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сч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-</w:t>
              <w:br/>
              <w:t>литичес-</w:t>
              <w:br/>
              <w:t xml:space="preserve">кого    </w:t>
              <w:br/>
              <w:t xml:space="preserve">учет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 N 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</w:t>
              <w:br/>
              <w:t>торгов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азин </w:t>
              <w:br/>
              <w:t xml:space="preserve">N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ная</w:t>
              <w:br/>
              <w:t>торгов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-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x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4590" w:type="dxa"/>
        <w:jc w:val="left"/>
        <w:tblInd w:w="4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"/>
        <w:gridCol w:w="472"/>
        <w:gridCol w:w="67"/>
        <w:gridCol w:w="406"/>
        <w:gridCol w:w="337"/>
        <w:gridCol w:w="67"/>
        <w:gridCol w:w="270"/>
        <w:gridCol w:w="406"/>
        <w:gridCol w:w="404"/>
        <w:gridCol w:w="338"/>
        <w:gridCol w:w="67"/>
        <w:gridCol w:w="338"/>
        <w:gridCol w:w="337"/>
      </w:tblGrid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, тара  </w:t>
            </w:r>
          </w:p>
        </w:tc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 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    </w:t>
            </w:r>
          </w:p>
        </w:tc>
        <w:tc>
          <w:tcPr>
            <w:tcW w:w="7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етным</w:t>
              <w:br/>
              <w:t xml:space="preserve">ценам  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, харак-</w:t>
              <w:br/>
              <w:t xml:space="preserve">теристика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4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</w:r>
          </w:p>
        </w:tc>
        <w:tc>
          <w:tcPr>
            <w:tcW w:w="74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74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.</w:t>
              <w:br/>
              <w:t>коп.</w:t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од- </w:t>
              <w:br/>
              <w:t xml:space="preserve">ном </w:t>
              <w:br/>
              <w:t>мес-</w:t>
              <w:br/>
              <w:t xml:space="preserve">те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4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   </w:t>
              <w:br/>
              <w:t xml:space="preserve">пшеничная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ий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6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-50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5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4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5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┬───────────┬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, тара  │Сорт│  Единица  │       Отпущено      │По у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┬───┤    │ </w:t>
      </w:r>
      <w:r>
        <w:rPr/>
        <w:t>измерения ├──────────┬──────────┤ным цен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- │код│    ├──────┬────┤количество│   масса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│   │    │наиме-│код ├────┬─────┼─────┬────┤це-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</w:t>
      </w:r>
      <w:r>
        <w:rPr/>
        <w:t>нова- │ по │в   │мест,│брут-│нет-│на, │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</w:t>
      </w:r>
      <w:r>
        <w:rPr/>
        <w:t>ние   │ОКЕИ│од- │штук │то   │то  │руб.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</w:t>
      </w:r>
      <w:r>
        <w:rPr/>
        <w:t>ном │     │     │    │коп.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</w:t>
      </w:r>
      <w:r>
        <w:rPr/>
        <w:t>мес-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</w:t>
      </w:r>
      <w:r>
        <w:rPr/>
        <w:t>те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┼──────┼────┼────┼─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│ 2 │  3 │   4  │  5 │  6 │  7  │  8  │  9 │ 10 │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┼──────┼────┼────┼─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┼──────┼────┼────┼─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┼──────┼────┼────┼─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┼────┼──────┼────┼────┼─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</w:t>
      </w:r>
      <w:r>
        <w:rPr/>
        <w:t>и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</w:t>
      </w:r>
      <w:r>
        <w:rPr/>
        <w:t>т.д.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│    │      │    │    │  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┴────┴──────┴────┴────┼─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Итого │  10 │ 5004│5000│ Х  │675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┼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Всего по накладной │  10 │ 5004│5000│ Х  │675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┴─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ладовщик       Глушко        Е.Н. Глуш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л ----------------- --------- -----------------------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 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ару по количеству и надлежащему качеству на сумм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сть тысяч семьсот пятьдесят              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оваровед      Снегирева        А.И. Снегир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-------------------- ---------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  подпись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4</Characters>
  <CharactersWithSpaces>4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Семенихин В.В.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внутреннее перемещение, передачу товаров, тары. Унифицированная форма № ТОРГ-13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