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 форма N П-1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198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нспекция рыбо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село)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АЯ НАКЛАДНАЯ N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й накладной возвращены владельцу, гр-ну ______________ ____________________________________, нижеследующее имущество, изъятое у него согласно протоколу N ___________ от "___"____________ 19__ г. о нарушении правил рыболовства и охраны рыбных запа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944"/>
        <w:gridCol w:w="1621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по оценке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лица и должность лица, выдавшего ц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лица, получившего цен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сходная накладная оформляется при возврате владельцу изъятых разрешенных для применения орудий лова, плавучих и других транспортных средств при условии предъявления им ранее выданной ему описи -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ная накладная оформляется в двух экземплярах, один экземпляр которой вместе с описью - оценкой передается в инспекцию для приобщения к протоколу, а второй остается у лица, на хранение которого находилось изъятое рыболовное имуще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описи - оцен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РИНЯТИИ НА ХРАНЕНИЕ ИЗЪЯТОГО РЫБОЛОВ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__ г.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город, село,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хранение 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ыболовно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ое в описи - оцен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утраты  или  повреждения этого имущества или част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 возместить   инспекции   рыбоохраны  стоимость 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согласно его описи - оцен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лиц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ущество на хранение               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рыбного хозяйства СССР</dc:creator>
  <dc:description/>
  <dc:language>en-US</dc:language>
  <cp:lastModifiedBy/>
  <dcterms:modified xsi:type="dcterms:W3CDTF">2011-10-30T13:29:00Z</dcterms:modified>
  <cp:revision>2</cp:revision>
  <dc:subject>Накладная</dc:subject>
  <dc:title>Расходная накладная на возвращенное владельцу ранее изъятое рыболовное имущество. Специализированная форма № П-1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