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┬──────┬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ГРУЗО-│ГРУЗО-│ЗАКАЗЧИК│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    │        │ОТПРА-│ПОЛУ- │(ПЛА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квизитов типовой     │        │ВИТЕЛЬ│ЧАТЕЛЬ│ТЕЛЬЩИК)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ормы N ТТН-1          ├────────┼──────┼──────┼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грузо-      │Код УНН │      │      │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учателю             ├────────┼──────┼──────┼────────┤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грузо-      │  Код   │      │      │        │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правителю            │ ОКЮЛП  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и 4-й экз. -         ├────────┼──────┼──────┼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евозчику            │ЛИЦЕНЗИЯ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┴──────┴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─────────┬──────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┤                 │        ├────┬─────┬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2   │     ТОВАРНО-ТРАНСПОРТНАЯ     │  │││││││││││││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ШМ│           НАКЛАДНАЯ          │  │││││││││││││  │   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┴──────────────────────────────┤     </w:t>
      </w:r>
      <w:r>
        <w:rPr>
          <w:sz w:val="16"/>
          <w:szCs w:val="16"/>
        </w:rPr>
        <w:t>0000000     │        ├────┴─────┴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─────────┴──────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┐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┘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9</Characters>
  <CharactersWithSpaces>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2 серия Ш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