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175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ТРЕБОВАНИЕ-НАКЛАДНАЯ N ------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15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Книга"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------------------------------- по ОКПО │511906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621"/>
        <w:gridCol w:w="1214"/>
        <w:gridCol w:w="1620"/>
        <w:gridCol w:w="1216"/>
        <w:gridCol w:w="1079"/>
        <w:gridCol w:w="1485"/>
        <w:gridCol w:w="1349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-   </w:t>
              <w:br/>
              <w:t xml:space="preserve">лени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опера-</w:t>
              <w:br/>
              <w:t xml:space="preserve">ции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 xml:space="preserve">единица </w:t>
              <w:br/>
              <w:t xml:space="preserve">выпуска 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 </w:t>
              <w:br/>
              <w:t>ное подраз-</w:t>
              <w:br/>
              <w:t xml:space="preserve">делен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 </w:t>
              <w:br/>
              <w:t>ное подраз-</w:t>
              <w:br/>
              <w:t xml:space="preserve">делени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0.20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</w:t>
              <w:br/>
              <w:t xml:space="preserve">закупок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</w:t>
              <w:br/>
              <w:t xml:space="preserve">печат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оров Ф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кого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игорьев Г.Г.            Власов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 ---------------- Разрешил 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1620"/>
        <w:gridCol w:w="1215"/>
        <w:gridCol w:w="540"/>
        <w:gridCol w:w="1216"/>
        <w:gridCol w:w="945"/>
        <w:gridCol w:w="810"/>
        <w:gridCol w:w="1349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</w:t>
              <w:br/>
              <w:t xml:space="preserve">счет 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  </w:t>
              <w:br/>
              <w:t xml:space="preserve">ценности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>руб. коп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без учета</w:t>
              <w:br/>
              <w:t xml:space="preserve">НДС,  </w:t>
              <w:br/>
              <w:t>руб. коп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по    </w:t>
              <w:br/>
              <w:t>склад-</w:t>
              <w:br/>
              <w:t xml:space="preserve">ской  </w:t>
              <w:br/>
              <w:t>карто-</w:t>
              <w:br/>
              <w:t xml:space="preserve">теке  </w:t>
            </w:r>
          </w:p>
        </w:tc>
      </w:tr>
      <w:tr>
        <w:trPr>
          <w:trHeight w:val="23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- </w:t>
              <w:br/>
              <w:t>латурный</w:t>
              <w:br/>
              <w:t xml:space="preserve">номер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,    </w:t>
              <w:br/>
              <w:t>80 г/кв. м,</w:t>
              <w:br/>
              <w:t xml:space="preserve">бел. 96%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3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,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215"/>
        <w:gridCol w:w="1215"/>
        <w:gridCol w:w="541"/>
        <w:gridCol w:w="1215"/>
        <w:gridCol w:w="944"/>
        <w:gridCol w:w="811"/>
        <w:gridCol w:w="1349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</w:t>
              <w:br/>
              <w:t xml:space="preserve">счет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ценности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>руб. коп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без учета</w:t>
              <w:br/>
              <w:t xml:space="preserve">НДС,   </w:t>
              <w:br/>
              <w:t>руб. коп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по    </w:t>
              <w:br/>
              <w:t>склад-</w:t>
              <w:br/>
              <w:t xml:space="preserve">ской  </w:t>
              <w:br/>
              <w:t>карто-</w:t>
              <w:br/>
              <w:t xml:space="preserve">теке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- </w:t>
              <w:br/>
              <w:t>латурный</w:t>
              <w:br/>
              <w:t xml:space="preserve">номер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ладовщик      Новикова        Новикова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тил ----------------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чатник        Федоров        Федоров Ф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-----------------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 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Либерман К.А.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. Типовая межотраслевая форма № М-1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