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32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для особых                                      Форма ГУ-32 │03638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ок и штемпелей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    </w:t>
      </w:r>
      <w:r>
        <w:rPr/>
        <w:t>ТРЕБОВАНИЕ-НАКЛА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│    на транспортировку грузов между структур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 │             подразделениями ОАО "РЖД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┬─────────┬────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вагона│N вагона│Грузопод.│Количество│Индекс    │Тип/объем│    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│ </w:t>
      </w:r>
      <w:r>
        <w:rPr/>
        <w:t>вагона  │   осей   │негабарит-│цистерны │ отправ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 │          │</w:t>
      </w:r>
      <w:r>
        <w:rPr/>
        <w:t>ности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 │          │</w:t>
      </w:r>
      <w:r>
        <w:rPr/>
        <w:t>Н         │         │ ┌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 │          │          │         │ └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┴─────────┼──────────┼──────────┴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│          │Станция назна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│          │Грузополучател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уктурное подразделение   │          │(структурно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)                   │          │подразде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</w:t>
      </w:r>
      <w:r>
        <w:rPr/>
        <w:t>ОАО "РЖД"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┼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структурного             │Почтовый адрес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ОАО "РЖД"                 │подразделения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───┴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  Наименование груза     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│                                             │в кг, 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│</w:t>
      </w:r>
      <w:r>
        <w:rPr/>
        <w:t>дел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├────────────┬─┬─┬─┬─┬─┬─┬─┬─┬─┬─┬────────────┤</w:t>
      </w:r>
      <w:r>
        <w:rPr/>
        <w:t>грузоот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</w:t>
      </w:r>
      <w:r>
        <w:rPr/>
        <w:t>Код   │ │ │ │ │ │ │ │ │ │ │            │ви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┴─┴─┴─┴─┴─┴─┴─┴─┴─┴─┴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┬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┌──────────────┐                 │Итого масса нетт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       ├──────────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└──────────────┘                 │           │пров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┤</w:t>
      </w:r>
      <w:r>
        <w:rPr/>
        <w:t>Тара вагона├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нетто                          │           │с б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├───────────┴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Масса брутт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оимость транспортиров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хем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              │Класс гру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а на станции отправления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ид отправк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 (подпись)      │Вагон подан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замен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счет стоимости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за ________ к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┬───────────┼─────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     │                │   Марка   │       При отпр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ределения  ├────────────────┤перевозчика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ссы     │   (На весах,   │          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по стандарту, │           │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по трафарету, │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по обмеру,   │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асчетным путем.│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Стандартная   │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масса одного  │          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</w:t>
      </w:r>
      <w:r>
        <w:rPr/>
        <w:t>места)     │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┬────────┬──┴─┬─────────┤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ЗПУ│Тип │К/знаки │Тип │ К/знаки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│ЗПУ │        │ЗПУ │         │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зо-       │    │        │    │         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,  ├────┼────────┼────┼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)   ├────┼────────┼────┼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┴──┬─────┴────┴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груза определена│За правильность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частием перевозчика│внесенных сведений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 требование-       │Итого при отпр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накладную отвечаю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 │___________________ │         По прибыт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и подпись   │(должность и подпись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а           │грузоотправителя   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борчиво)           │ разборчиво)        │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транспортировки проверена       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анции назначения             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______ (подпись)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споряжению N ___ от ______________ г.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│Итог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Ф.И.О., должность)           │по прибытию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груза назначена на "__" _________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визы _______ Перевозчик ____________________________ "__" 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Ф.И.О., должность, подпис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АЛЕНДАРНЫЕ ШТЕМП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ление    │Прибытие на станцию │   Уведомление   │    Выдач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ема груза   │     назначения     │ грузополучателя │  требовани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транспортировке │                    │о прибытии груза │   наклад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│</w:t>
      </w:r>
      <w:r>
        <w:rPr/>
        <w:t>грузополуча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Дата и время        │Врем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ыгрузки            │___ час. ___ мин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число         │___________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месяц         │  перевозчик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 час. ____ мин.│______________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есто выгрузки ____ │    подпись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______________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Груз размещен и закреплен согласно     │2. Особые заявления и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у _________ рис. ______ главы ______ │грузо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ических условий правильн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должность,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 подпись разборчиво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или организаци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изводящая погрузку и крепление груз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сет ответственность за несоблюд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ических условий погрузки и креп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Отметки перевозчика                    │4. Отметки о выдаче гру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4</Words>
  <Characters>9992</Characters>
  <CharactersWithSpaces>8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грузов повагонными и мелкими отправками между структурными подразделениями ОАО «РЖД». Форма № ГУ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