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я документации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ФГУЗ 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номер (отделение ОКПиВР)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________________________ 2009 г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СЛЕДОВАНИЕ ОБРАЗЦА (ПРОБЫ) ПИЩЕВЫХ ПРОДУКТОВ (СЫРЬ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ЛЦ ФГУЗ 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__"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исследований: 1.1. Госнадзор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  Жалоба    Эпид. показания    ЧС    ЛОК    Прочее     Школа     Ры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2. Внебюджет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ЭЗ на продукцию   - срок  годности  и  условия  хранения ПП по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астное лицо       - производственный контроль -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юридический адре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ИП       ЮЛ             ЮЛ            ЮЛ       Ча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лый бизнес   средний бизнес   прочее  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чет объекта 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Поднадзорная территория   Область        Вне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готовител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┐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1. Страна-изготовитель: │              │ 5.2. Регион РФ: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┘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Фирма-изготовитель, юридический (фактический) адре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кт отбора образца (пробы): о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┐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1. Дата выработки   │              │ 6.2. Время выработк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┘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┐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3. Срок годности    │              │ 6.4. Размер парт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┘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5. Номер парти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6. НД на продукцию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б образце (пробе): 7.1. Упаковка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упаковке    Без упаковки   Потребительская 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екло    Пластик     Стекло + пластик       Металл     Другая упак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Условия хранения: t (° C) хранения образ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Для испытаний в ИЛ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┐            ┌────────────┐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-во │            │ Вес, объем │            │ Единица измерени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┘            └────────────┘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Для контрольных образцов (проб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┐            ┌────────────┐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-во │            │ Вес, объем │            │ Единица измерени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┘            └────────────┘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следования на соответствие НД (Технический регламент, СанПиН, ТУ, Г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СанПиН 2.3.2.1078-0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1. Индекс            8.1.2. Индекс         8.1.3. Пункты СанПиН 1078-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анитарно-химическим, по микробиологическим 2.18 - ГМО (Г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логическим          показателям           3.2, 3.3 - органолеп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                                    3.22, 3.23, 3.24, 3.2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аразитолог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┐         ┌────────────────┐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│         │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┘         └────────────────┘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Технический регламент, ТУ, ГОСТ и другие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t (° C) образца при поступлении │      │ (указывается сотрудником от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┘ </w:t>
      </w:r>
      <w:r>
        <w:rPr/>
        <w:t>ОКПиВ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следований: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врач, направивший образец (проб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подпись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отбора, кодирования проб и выдачи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8</Characters>
  <CharactersWithSpaces>5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исследование образца (пробы) пищевых продуктов (сырья) в ИЛЦ ФГУЗ «Центр гигиены и эпидемиологи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