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 Роспотреб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5 N 0100/5751-05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 на лабораторное исследование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539"/>
        <w:gridCol w:w="406"/>
        <w:gridCol w:w="269"/>
        <w:gridCol w:w="676"/>
        <w:gridCol w:w="810"/>
        <w:gridCol w:w="675"/>
        <w:gridCol w:w="270"/>
        <w:gridCol w:w="404"/>
        <w:gridCol w:w="541"/>
        <w:gridCol w:w="540"/>
        <w:gridCol w:w="405"/>
        <w:gridCol w:w="1349"/>
      </w:tblGrid>
      <w:tr>
        <w:trPr>
          <w:trHeight w:val="24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:         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номер больного: 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: / /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больного:                        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/ /-                   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: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вышения температуры: / /-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явления сыпи: / /-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ый клинический диагноз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бора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равки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, которому должны быть отправлены результаты   </w:t>
              <w:br/>
              <w:t xml:space="preserve">исследован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: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:      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:              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адрес:   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я Национального научно-методического центра      </w:t>
              <w:br/>
              <w:t xml:space="preserve">по надзору за корью                       </w:t>
              <w:br/>
              <w:t xml:space="preserve">(ФГУН "МНИИЭМ им. Г.Н.Габричевского")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лаборатории, получившего материал: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</w:t>
              <w:br/>
              <w:t>N, тип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-</w:t>
              <w:br/>
              <w:t xml:space="preserve">яние  </w:t>
              <w:br/>
              <w:t>образ-</w:t>
              <w:br/>
              <w:t xml:space="preserve">ца: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нали-</w:t>
              <w:br/>
              <w:t xml:space="preserve">з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теста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анализа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- </w:t>
              <w:br/>
              <w:t xml:space="preserve">редачи   </w:t>
              <w:br/>
              <w:t>результа-</w:t>
              <w:br/>
              <w:t xml:space="preserve">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ояние образца оценивае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. температура на момент доставки (соблюдение холодовой цеп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. объ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. герметичность укуп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. за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. цв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. сроки вз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. сроки д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образца признается удовлетворительным, если по совокупной оценке по вышеперечисленным критериям он может быть использован для лабораторн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довлетворительного состояния образца для лабораторного исследования он не используется, о чем делается соответствующая отметка в "Направлении на лабораторное исследование" с обязательным извещением сотрудника, направившего материал для исследования. Все замечания необходимо внести в графу "Примеч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лабораторное исслед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