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ому врач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 приговором    (определением,    постано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 на учете в инспекции осужде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"__" ________________________ "__" г.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а обязанность пройти курс лечения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язанности, назначенные приговором суда в соответствии с частью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 73 Уголов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для прохождения курса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вание)           (подпись)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РЫВН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-исполнительная инспекц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 от "__" ______________ 20__ г. сообщаем, что осужденны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едения о прохождении курса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_____________   ________________________   тел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юстиции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лечение от алкоголизма, наркомании, токсикомании или венерического заболевания, обязанность прохождения которого возложена на осужденного суд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