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медицинское освидетельств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авшего ходатайство о предоставлении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нужденного переселенца, и членов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____ N __________, выданны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его (ее)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ие из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 на  медицинское  освидетельствование    в 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м их ходатайства о предоставлении статуса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                 Сотруд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ешок направления 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медицинское освидетельствование выдано гр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 членам его семьи в составе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лица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прав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ая миграционная служба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медицинское освидетельствование лица, подавшего ходатайство о предоставлении статуса вынужденного переселенца, и членов его семьи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