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п. 5, 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Секретн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(по заполнени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именование органа федеральной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лужбы безопасности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АПРАВЛЕНИЕ N 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обязательную государственную дактилоскопическую регистрац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подразделение, проводящее дактилоскопирование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муж./жен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ый N ____ Дата рождения _________________ Пол 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число, месяц, год)     (ненуж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зачеркнут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─┐ ┌──┐ ┌──┐ ┌──┐ ┌──┐ ┌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сотрудника            │01│ │02│ │03│ │04│ │05│ │06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─┘ └──┘ └──┘ └──┘ └──┘ └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ную графу отметить символом - "V"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- офицер; 02 - прапорщик, мичман; 03 - солдат, сержант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ршина, проходящий службу по контракту; 04 - курсант и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шатель, не имеющий офицерского звания; 05 - служащий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 - иная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подразделение кадров, воинское звание, подпись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инициалы, фамилия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 ________________________ ____ г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ата выдачи направления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ирующее подразделение ФСБ Росс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ьность составления документов проверил, постановку на у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л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олжность, воинское звание, подпись, инициалы, фамил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 ________________________ ____ г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ата постановки на учет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мер 210 x 148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2</Characters>
  <CharactersWithSpaces>2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 на обязательную государственную дактилоскопическую регистрацию сотрудника органов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