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е на предварите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ий осмо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ЕДВАРИТЕЛЬНЫЙ МЕДИЦИНСКИЙ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        12      января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----- ОТ "--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ликлиника N 1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ЛПУ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верчков Сергей Афанась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ужской                                      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 -----------, возраст (полных лет)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сква, Д. Бедного, д. 2-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 жительства 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именование направившего предприятия, ведомственная принадле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ОО "НИИГАЗ", Москва, ул. Мневники, д.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азосварный ц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именование цеха, отделения, участка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азосвар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офессия, должность 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редные производственные факто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564"/>
        <w:gridCol w:w="270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актора     </w:t>
              <w:br/>
              <w:t xml:space="preserve">вредности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по приказу </w:t>
              <w:br/>
              <w:t xml:space="preserve">Минздравмедпрома </w:t>
              <w:br/>
              <w:t xml:space="preserve">России      </w:t>
              <w:br/>
              <w:t xml:space="preserve">от 14.03.96 N 9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по приказу  </w:t>
              <w:br/>
              <w:t>Минздравсоцразвития</w:t>
              <w:br/>
              <w:t xml:space="preserve">России       </w:t>
              <w:br/>
              <w:t xml:space="preserve">от 16.08.2004 N 83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леводороды ароматические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3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8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  (работник  отдела  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тров С.С.             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---------------  Подпись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Коллектив авторов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на предварительный медицинский осмотр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