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 на вирусолог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ние клинического образ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-ПЦР и изоляция виру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405"/>
        <w:gridCol w:w="269"/>
        <w:gridCol w:w="810"/>
        <w:gridCol w:w="1080"/>
        <w:gridCol w:w="135"/>
        <w:gridCol w:w="541"/>
        <w:gridCol w:w="135"/>
        <w:gridCol w:w="1484"/>
        <w:gridCol w:w="675"/>
        <w:gridCol w:w="270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8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:                                                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:  /  /  </w:t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больного:                                  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 /  /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: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вышения температуры:  /  /-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явления сыпи:  /  /-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ый клинический диагноз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бора  </w:t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равки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, которому должны быть отправлены результаты            </w:t>
              <w:br/>
              <w:t xml:space="preserve">исследования: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: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:         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:               </w:t>
            </w:r>
          </w:p>
        </w:tc>
        <w:tc>
          <w:tcPr>
            <w:tcW w:w="4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адрес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оратория Национального научно-методического центра по надзору за корью</w:t>
              <w:br/>
              <w:t xml:space="preserve">(ФГУН "МНИИЭМ им. Г.Н. Габричевского")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лаборатории, получившего материал: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</w:t>
              <w:br/>
              <w:t>(N, тип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образца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нализа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тес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анализа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ередачи  </w:t>
              <w:br/>
              <w:t xml:space="preserve">результата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вирусологическое исследование клинического образца (ОТ-ПЦР и изоляция виру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