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преля 2008 г. N 162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6.2008 N 255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5.2009 N 255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01-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здравоохранения и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учреждения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учреждения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дравоохранения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 ОКПО, по ОГРН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Направление N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 включение (внесение изменений) в Федеральный рег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ольных гемофилией, муковисцидозом, гипофизарным нанизм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болезнью Гоше, злокачественными новообразованиями лимфоид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роветворной и родственных им тканей, рассеянным склероз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 также после трансплантации органов и (или) тка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. Серия и номер страхового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иса ОМС                  └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Фамилия, имя, отч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заполняется печатными букв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┐       ┌─┬─┐     ┌─┬─┬─┬─┐           ┌─┐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 Дата рождения: Число │ │ │ месяц │ │ │ год │ │ │ │ │  4. Пол М │ │ Ж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┘       └─┴─┘     └─┴─┴─┴─┘           └─┘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Адрес места жительства (прожива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 работы, должность (професс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┬─┬─┬─┬─┐    </w:t>
      </w:r>
      <w:r>
        <w:rPr/>
        <w:t>8. Документ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. Код заболевания по МКБ-10 │ │ │ │ │ │  удостоверяющ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┴─┴─┴─┴─┘       </w:t>
      </w:r>
      <w:r>
        <w:rPr/>
        <w:t>личность: 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┬─┬─┬─┐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</w:t>
      </w:r>
      <w:r>
        <w:rPr/>
        <w:t>серия │ │ │ │ │   N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┴─┴─┴─┘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выдан:                             Дата выдачи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┌─┬─┐       ┌─┬─┐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  число │ │ │ месяц │ │ │ год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└─┴─┘       └─┴─┘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Гражданин учтен в Федеральн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гистре лиц, имеющих право на                      Если "да": код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ую социальную помощь                   категории в    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соответствии с Федеральным законом            ┌─┐ соответствии с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 17 июля 1999 г. N 178-ФЗ:           да, нет  │ │ Федеральны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(указать)└─┘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0. СНИЛС (если "да"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п. 9)              └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Гражданин включен в число лиц, имеющих пра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льготное и бесплатное обеспечение лекарственными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ами в соответствии с Постановлением                    да, нет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авительства Российской Федерации от 30 июля 1994 г. N 890:  (указать)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Обоснование направлен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, выдавший направление: ______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д врача: │ │ │ │                       телефон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отделением:           __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врачеб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здравоохранения:      ____________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┬─┐       ┌─┬─┐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Дата: число │ │ │ месяц │ │ │ год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┴─┘       └─┴─┘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4</Characters>
  <CharactersWithSpaces>36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02:00Z</dcterms:modified>
  <cp:revision>2</cp:revision>
  <dc:subject>Направление</dc:subject>
  <dc:title>Направление на включение (внесение изменений) в Федеральный регистр больных гемофилией, муковисцидозом, гипофизарным нанизмом, болезнью Гоше, злокачественными новообразованиями лимфоидной, кроветворной и родственных им тканей, рассеянным склерозом, а так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