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Приказом Комитета здравоохранения и ЦГСЭН в г. Москве от 23.02.1999 N 82/28, в которых приведена данная форма, введены в действие с 1 марта 199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Порядок проведения выбраковки кров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е компонентов и плазмы, заготовл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одом плазмафереза, по результа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следования на маркеры инфек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болеваний в учреждениях службы крови"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РАЗЦОВ КРОВИ НА ИССЛЕДОВАНИЕ НА HBSAG, АНТИ-HCV, СИФИЛИ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ЛЛТ И РЕЗУЛЬТАТЫ ИССЛЕД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Учреждение здравоохранен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ет в клинико-диагностическую лабораторию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ец донорской крови (плазмы), заготовленной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число, меся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ля исследования (HBsAg, анти-HCV, сифилис, АЛлТ и др.)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351"/>
        <w:gridCol w:w="1755"/>
        <w:gridCol w:w="1349"/>
        <w:gridCol w:w="1756"/>
        <w:gridCol w:w="1349"/>
        <w:gridCol w:w="1756"/>
        <w:gridCol w:w="1349"/>
        <w:gridCol w:w="1755"/>
        <w:gridCol w:w="1351"/>
        <w:gridCol w:w="148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крови  </w:t>
              <w:br/>
              <w:t xml:space="preserve">или      </w:t>
              <w:br/>
              <w:t>штрих-код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HBsAg             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ти-HCV          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филис               </w:t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лТ         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  <w:br/>
              <w:t>исследова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  <w:br/>
              <w:t>исследова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  <w:br/>
              <w:t>исследова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  <w:br/>
              <w:t>исследовани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, должность и подпись лица,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направление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направлен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яется в 2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4</Characters>
  <CharactersWithSpaces>16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2:00Z</dcterms:created>
  <dc:creator>Комитет здравоохранения г. Москвы~Центр государственного санитарно-эпидемиологического надзора в г. Москве</dc:creator>
  <dc:description/>
  <dc:language>en-US</dc:language>
  <cp:lastModifiedBy/>
  <dcterms:modified xsi:type="dcterms:W3CDTF">2011-10-30T10:02:00Z</dcterms:modified>
  <cp:revision>2</cp:revision>
  <dc:subject>Направление</dc:subject>
  <dc:title>Направление образцов крови на исследование на HBsAg, анти-hcv, сифилис, АЛлТ и результаты исследований в г.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