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1997 No.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ертификации,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ОВ (ПРОБ) НА ИСПЫ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пытательную лабораторию (центр)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изготовителя (заявителя) _________________________ 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продукции ________________________________________ 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или масса образцов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рмативный документ на продукцию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отбора No. ____ от "__" 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нализируем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олептическ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ко - химическ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оненты табачного ды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ико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чное содержание пестици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специа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а по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образцов (проб) на испытания по идентифик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