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1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ттест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осковск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МЕСЛЕННИКА НА 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 к          аттестации          на         квал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: "ремесленник - подмастерье", "мастер - ремесленник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професс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Перечнем профессий начально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твержденным постановлением Правительства РФ от 08.12.99 N 136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орм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: экстернат, профессиональная, курс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готовка, квалификационная (пробная) работа,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и, экзамен по курсу (предмету) и проч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лата образовательных  услуг  производи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  между    Московской    палатой   ремесел   (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есленничества) и государственным учреждением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на    проведение    аттестации    на   квал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"ремесленник - подмастерье", "мастер - ремесленн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от "___" _______ 200__ г.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зидент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латы ремесел 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бъект ремесленничества)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Дата "___" 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5</Characters>
  <CharactersWithSpaces>2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ремесленника на аттестацию на квалификацию «Ремесленник — подмастерье», «Мастер — ремесленни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