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04.2010 N МУ 3.1.3.2600-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ыворотки крови для иссле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 антитела против вируса ЛЗ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вирусологическую лаборатор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яется сыворотка крови для исследования на антитела к вирусу ЛЗН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раст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ашний адрес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аботы (учебы)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болевани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зятия кров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гноз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направившего учреждени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врача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тправления материал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время доставки материала в лабораторию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</Words>
  <Characters>1354</Characters>
  <CharactersWithSpaces>11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2:00Z</dcterms:created>
  <dc:creator>Главный государственный санитарный врач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0:02:00Z</dcterms:modified>
  <cp:revision>2</cp:revision>
  <dc:subject>Направление</dc:subject>
  <dc:title>Направление сыворотки крови для исследования на антитела против вируса ЛЗ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