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4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правляю   для   рассмотрения   в  кассационной   инстанци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дел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назначено в судебной коллегии на ____ часов "__"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(ые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(находятся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стражей 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 ________________________________ перечисляется за 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дело N ______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д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7</Characters>
  <CharactersWithSpaces>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уголовного (гражданского) дела на рассмотрение в кассационную инстанцию. Форма № 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