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 привлечении клиентов на банк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N 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бланке 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ципал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 принцип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организации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ого лица на банков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условий  агентского  договора о привлечении кли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е  обслуживание  настоящим  направляем 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, для заключения догово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говора, перечень банковски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ые будут по нему предоставля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     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Касенов Е.Б.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юридического лица на банковское обслуживание (приложение к агентскому договору о привлечении клиентов на банковск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