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сполнительных органах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Московской области,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х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ПАРАТ ПРАВИТЕЛЬСТВА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НКЛАТУРА ДЕЛ                          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 год                  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025"/>
        <w:gridCol w:w="2160"/>
        <w:gridCol w:w="2429"/>
        <w:gridCol w:w="1756"/>
      </w:tblGrid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 дел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 дела</w:t>
              <w:br/>
              <w:t xml:space="preserve">(тома, части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л </w:t>
              <w:br/>
              <w:t>(томов, частей)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хранения    </w:t>
              <w:br/>
              <w:t xml:space="preserve">и номера статей  </w:t>
              <w:br/>
              <w:t xml:space="preserve">по перечню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ом по хран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тованию и исполь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в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по обеспечению деятельности   (подпись)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ОБРЕНО       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ая комиссия аппарата             ЭПК Главного архив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        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от ________ N _________         Протокол от 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ая запись о категориях и количестве дел, заведенных в _________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2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081"/>
        <w:gridCol w:w="1619"/>
        <w:gridCol w:w="2160"/>
      </w:tblGrid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рокам хранения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ходящи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отметкой ЭПК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ого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ременного (свыше 5 лет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енного (до 10 лет   </w:t>
              <w:br/>
              <w:t xml:space="preserve">включительно)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вые   сведения   переданы   в  Центральный  государственный  арх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ом по хранению, комплект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спользованию архив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по обеспечению деятельности     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9</Characters>
  <CharactersWithSpaces>1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4:00Z</dcterms:created>
  <dc:creator>Губернатор Московской области</dc:creator>
  <dc:description/>
  <dc:language>en-US</dc:language>
  <cp:lastModifiedBy/>
  <dcterms:modified xsi:type="dcterms:W3CDTF">2011-10-30T10:04:00Z</dcterms:modified>
  <cp:revision>2</cp:revision>
  <dc:subject>Номенклатура</dc:subject>
  <dc:title>Номенклатура дел в исполнительных органах государственной власти Московской области, государственных органах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