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000102     07     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ТД Пару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Трехгорный вал, д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0150344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52          05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Ритей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0110443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5"/>
        <w:gridCol w:w="1081"/>
        <w:gridCol w:w="1350"/>
        <w:gridCol w:w="810"/>
        <w:gridCol w:w="1079"/>
        <w:gridCol w:w="1081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/118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авансового счета-фактуры дистрибьют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