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3, левая сторон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ОО "Карнав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ухгалт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ет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080"/>
        <w:gridCol w:w="404"/>
        <w:gridCol w:w="406"/>
        <w:gridCol w:w="405"/>
        <w:gridCol w:w="539"/>
        <w:gridCol w:w="406"/>
        <w:gridCol w:w="405"/>
        <w:gridCol w:w="539"/>
        <w:gridCol w:w="406"/>
        <w:gridCol w:w="404"/>
        <w:gridCol w:w="405"/>
        <w:gridCol w:w="406"/>
        <w:gridCol w:w="404"/>
        <w:gridCol w:w="405"/>
        <w:gridCol w:w="406"/>
        <w:gridCol w:w="404"/>
        <w:gridCol w:w="405"/>
        <w:gridCol w:w="1080"/>
        <w:gridCol w:w="808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</w:t>
              <w:b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 </w:t>
              <w:br/>
              <w:t>бельный</w:t>
              <w:br/>
              <w:t xml:space="preserve">номер  </w:t>
            </w:r>
          </w:p>
        </w:tc>
        <w:tc>
          <w:tcPr>
            <w:tcW w:w="67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по числам  </w:t>
              <w:br/>
              <w:t xml:space="preserve">месяца              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 за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и-</w:t>
              <w:br/>
              <w:t xml:space="preserve">ну ме- </w:t>
              <w:br/>
              <w:t xml:space="preserve">сяца   </w:t>
              <w:br/>
              <w:t>(I, II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глова   </w:t>
              <w:br/>
              <w:t xml:space="preserve">Тамара     </w:t>
              <w:br/>
              <w:t xml:space="preserve">Ивановна,  </w:t>
              <w:br/>
              <w:t xml:space="preserve">главный    </w:t>
              <w:br/>
              <w:t xml:space="preserve">бухгалте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/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/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ова Ольга</w:t>
              <w:br/>
              <w:t xml:space="preserve">Сергеевна, </w:t>
              <w:br/>
              <w:t xml:space="preserve">бухгалтер  </w:t>
              <w:br/>
              <w:t xml:space="preserve">по         </w:t>
              <w:br/>
              <w:t xml:space="preserve">заработной </w:t>
              <w:br/>
              <w:t xml:space="preserve">плате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/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/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фанасьева </w:t>
              <w:br/>
              <w:t xml:space="preserve">Татьяна    </w:t>
              <w:br/>
              <w:t xml:space="preserve">Романовна, </w:t>
              <w:br/>
              <w:t xml:space="preserve">бухгалте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Шадрина Т.В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табеля учета рабочего времени для учета продолжительности сверхурочной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