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о списании бланков трудовых кни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У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Наименование долж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руководителя предпри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одпи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Имя, отчество,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00.00.0000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Акт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 списании трудовых книжек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 месяца 0000 г.                 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населенного пунк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ей в состав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-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: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лен настоящий акт в том, что за период с 00.00.0000 по 00.00.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оформлении оказалось испорчено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цифрами и прописью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ов трудовых книжек и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цифрами и прописью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ов вкладышей в трудовую книжку, в том числе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бланки трудовой книжк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, номер - испорчен в результате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, номер - испорчен в результате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и т.д.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бланки вкладыша в трудовую книжку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, номер - испорчен в результате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, номер - испорчен в результате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и т.д.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  подтверждает  непригодность  перечисленных  выше бланков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льнейшему  использованию  и  предлагает уничтожить их путем сожж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комиссии: __________         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(имя, отчество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:        __________         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(имя, отчество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         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(имя, отчество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Семенихин В.В.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 списании бланков трудовых кни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