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июня 2008 г. N 12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ИНИСТЕРСТВО ЮСТ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УДЕБНЫХ ПРИСТА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ССП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л. Кузнецкий Мост, д. 16/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тр. 1, Москва, 10799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лефон: (495) 620 64 0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акс: (495) 621 82 8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ca@fssprus.ru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00083316, ОГРН 104779685979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Н 7709576929/КПП 7709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 от 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</Words>
  <Characters>591</Characters>
  <CharactersWithSpaces>5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8:00Z</dcterms:created>
  <dc:creator>Министерство юстиции Российской Федерации</dc:creator>
  <dc:description/>
  <dc:language>en-US</dc:language>
  <cp:lastModifiedBy/>
  <dcterms:modified xsi:type="dcterms:W3CDTF">2011-10-30T10:08:00Z</dcterms:modified>
  <cp:revision>2</cp:revision>
  <dc:subject>Образец</dc:subject>
  <dc:title>Образец бланка директора Федеральной службы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