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6.56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 аппарате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АО "Российские железные дорог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БЛАНКА ПИСЬМА ПРЕЗИДЕНТА ОАО "РЖД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ИМЕР ОФОРМЛЕНИЯ ПИСЬ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ЛОГОТИП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ТКРЫТОЕ АКЦИОНЕРНОЕ ОБЩЕСТВО             Губернат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"РОССИЙСКИЕ                     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ЖЕЛЕЗНЫЕ ДОРОГИ"                   И.О.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ОАО "РЖД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ЕЗИД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овая Басманная ул., 2, Москва, 10717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: (095)262-99-01, факс: (095)262-90-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e-mail: rzd@rzd.ru. www.rzd.ru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N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N 16-8/24      от 15.09.200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развитии пригородного скор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ения в Подмосковь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Уважаемый..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ше  обращение по вопросу развития в Подмосковье пригоро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коростного сообщения внимательно рассмотре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излагаются результаты рассмотр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АО   "РЖД"   наметило    осуществить   в   ближайшее    вре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сообщается о намеченных мер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целях   координации    совместных    действий    предлаг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излагаются предложения, а также прось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И.О.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. Невзоров Владимир Тихонович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62-15-19, ЦЛ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исьма на бланках первого вице-президента, старших вице-президентов и вице-президентов ОАО "РЖД" оформляются аналогично письму на бланке президента ОАО "РЖД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3</Words>
  <Characters>1695</Characters>
  <CharactersWithSpaces>14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7:00Z</dcterms:created>
  <dc:creator>ОАО «Российские железные дороги»</dc:creator>
  <dc:description/>
  <dc:language>en-US</dc:language>
  <cp:lastModifiedBy/>
  <dcterms:modified xsi:type="dcterms:W3CDTF">2011-10-30T10:07:00Z</dcterms:modified>
  <cp:revision>2</cp:revision>
  <dc:subject>Образец</dc:subject>
  <dc:title>Образец бланка письма президента ОАО «РЖД» и пример его оформ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