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5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ИСЬМА ОАО "РЖД" С УГЛОВ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ИЕМ РЕКВИЗИТОВ И ПРИМЕР ОФОРМЛЕНИЯ ПИС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КРЫТОЕ АКЦИОНЕРНОЕ ОБЩЕСТВО           Прав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РОССИЙСКИЕ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овая Басманная ул., 2, Москва, 1071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095)262-99-01, факс: (095)262-90-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e-mail: rzd@rzd.ru.www.rzd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ИИ-П 11-310  от 25.09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оекте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екта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  "Российские   железные    дороги"   рассмотрело  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 Правительства Российской Федерации "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 проекта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бщает замечания и предло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лагается пункт _________ изложи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злагается предлагаемая редакция и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ункт ______ исключит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излагается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едлагается  также  дополнить  проект  пунктом след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я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злагается предлагаемое содержание пункта и 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Грачев Петр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2-06-52, Ц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5</Characters>
  <CharactersWithSpaces>1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исьма ОАО «РЖД» с угловым расположением реквизитов и пример его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