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2.07.2010 N 31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10 N 3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ЕТНОГО ДИПЛОМА МЧС РОССИИ "ОБЩЕСТВЕННОЕ СОДЕЙСТВ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Эмблем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ОЧЕТНЫЙ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ДИПЛОМ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"ОБЩЕСТВЕННОЕ СОДЕЙСТВИЕ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НАГРАЖДАЕТС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сотрудничество и действенную помощь МЧ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оссии в реализации государственной политики 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ласти гражданской обороны, защиты населения 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ерриторий от чрезвычайных ситуаций, обеспеч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жарной безопасности и безопасности люде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 водных объектах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едатель Общественного      Министр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вета при МЧС России           по делам гражданской обороны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чрезвычайным ситуациям и ликвид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последствий стихийных бедств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.Н. Гусев                               С.К. Шойг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5</Characters>
  <CharactersWithSpaces>1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почетного диплома МЧС России «Общественное содейств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