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ОРУЧЕНИЯ ПРЕЗИДЕНТА ОАО "РЖД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МЕР ОФОРМЛЕНИЯ ПОРУ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 О Р У Ч Е Н И 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ЗИДЕНТА ОТКРЫТОГО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 итогам селекторного совещания ___________ 2005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 Фамилия И.О. ┐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} в дательном падеж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Фамилия И.О. 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ьте до ______________ 2005 г. предложения по повы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перевозок  и  получению  прибыли в размере н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 И.О. - о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ите  положение  с  обслуживанием  пассажиров и прим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меры  по  исключению  случаев неудовлетвор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и пассажирских вагонов в рей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ожите. Срок - _____________ 2005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Сергеева Анна Сергее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2-51-47, ЦЛ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ручения первого вице-президента, старших вице-президентов и вице-президентов ОАО "РЖД" оформляются на соответствующих бланках аналогично поручению президента ОАО "РЖ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оручения президента ОАО «РЖД»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