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РАВЛЕНИЕ ФЕДЕРАЛЬНОЙ СЛУЖБЫ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МОСКВЕ (УФССП России по Моск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вый межрайонный отдел судебных приставов по Цент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министративному округу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-д Красноворотский, д. 3-Б, стр. 2, Москва, 10707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/Факс: (495) 262-87-2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   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2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юстиции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постановления первого межрайонного отдела судебных приставов по Центральному административному округу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