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1.5, 4.1.2, 4.1.6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.3.5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07 N 14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ВЕРО-ЗАПАДНОЕ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ЛИНИНГРАДСКИЙ ТЫЛОВОЙ ТАМОЖЕННЫЙ П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ец бланка приказа таможенного по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Федеральная таможенная служба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иказа таможенного поста со статусом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