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иде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Я К СВИДЕТЕЛЬСТВУ О РЕГ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реестр опасных производстве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 Свидетельству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N ________ от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омер      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опасных производственных объект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егистрирующего органа ______________________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│</w:t>
      </w:r>
      <w:r>
        <w:rPr/>
        <w:t>Номер блан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ез Свидетельства о регистрации не действителе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приложения к свидетельству о регистрации опасных производственны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