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4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ПРОТОКОЛА РАБОЧЕЙ ВСТРЕЧИ ПРЕЗИ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РЖД" И РУКОВОДИТЕЛЯ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МЕР ОФОРМЛЕНИЯ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 Р О Т О К О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чей встречи губернатора Ростовской области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резидента ОАО "РЖД"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. Ростов-на-Д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 2005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администрации Рост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главы администрации        -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- вице-губерн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 области       -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инистр автомобильных доро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-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це-президент ОАО "РЖД"                      -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еверо-Кавказской железной          -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-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встречи  рассмотрен  комплекс  вопросов, 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ем  инфраструктуры железнодорожного транспорта и улуч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обслуживания Рост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. О строительстве железнодорожного подъездного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Садкинскому месторождению уг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Фамилия, Фамилия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Северо-Кавказской железной дороги Фамилия И.О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провести  до  20  сентября  2005  г. с представителями 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еверстальтранс" и администрации Ростовской области переговор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ю  перечня  работ  при строительстве подъездного пут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о  размере  долевого  участия  ЗАО "Северстальтранс" в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совместно  с  министерством  промышленности,  энергети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ных  ресурсов  Ростовской области подготовить предлож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   балансодержателя   строящихся   объектов  Садк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ождения угля и подъездного пути к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I. О разработке технико-экономического об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ЭО) и строительстве железнодорожного пути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водным мостом и мостом на западном об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. Ростова-на-Д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Фамилия, Фамилия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Заместителю  главы  администрации  Ростовской  области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у  автомобильных  дорог,  транспорта  и  связи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ть  до  1  октября  2005  г.  письмо  Министру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 содействии в привлечении судовладельцев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вому участию в финансировании данного 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ице-президенту  ОАО  "РЖД"  Фамилия И.О. подготовить до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я  2005 г. обращение в Правительство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у  включения данного проекта в Федеральную целевую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дернизация транспортной системы России (2002 - 2010 гг.)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                          Глав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Рост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губерна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.О.Фамилия                           И.О.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1</Characters>
  <CharactersWithSpaces>2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ОАО «Российские железные дороги»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ротокола рабочей встречи президента ОАО «РЖД» и руководителя субъекта Российской Федерации и пример его офор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