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.2, п. 4.2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РАСПОРЯДИТЕЛЬНОГО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поряжение, черно-белое изобра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ерб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УДЕБНЫЙ ДЕПАРТАМЕН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И ВЕРХОВНОМ СУДЕ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АСПОРЯЖ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__ 2007 г.                                N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оск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с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ый директор                             А.В. Гусе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изы соответствующих должностных лиц проставляются на обороте последнего листа распоряжения (без оформления листа согласова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распорядительного документа (распоряжение)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