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2.2, п. 4.2.9, п. 4.2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РАСПОРЯДИТЕЛЬНОГО 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вместный приказ, черно-белое изображ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                    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стиции                            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                  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5" апреля 2007 г.                                        N 30/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юстиции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Судебного департамент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.В. Устинов                       А.В. Гус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апреля 2007 г.                       15 апрел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0                                    N 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распорядительного документа (совместный приказа)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