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2.2, п. 4.2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РАСПОРЯДИТЕЛЬНОГО 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каз, черно-белое изобра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Герб Росс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УДЕБНЫЙ ДЕПАРТАМЕН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И ВЕРХОВНОМ СУДЕ РОССИЙСКОЙ ФЕДЕР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РИКАЗ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 __________ 2007 г.                                N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Москв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чем?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кс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енеральный директор                             А.В. Гусе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изы соответствующих должностных лиц проставляются на листе согласования, который печатается на обороте последнего листа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2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распорядительного документа (приказа)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