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3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в системе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 РАСПОРЯЖЕНИЯ ОРГАНА ВНУТРЕНН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мблема М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ОЕ УПРАВЛЕНИЕ ВНУТРЕННИХ ДЕЛ ПО САРАТ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ГУВД по Сарат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ар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─┐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8</Characters>
  <CharactersWithSpaces>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распоряжения главного управления внутренних дел по Сарат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