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РАСПОРЯЖЕНИЯ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РАСПОРЯ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 А С П О Р Я Ж Е Н И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Москва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порядочении закупок товаров,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казания услуг для нужд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порядочения  организации  в  ОАО  "РЖД"  конк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 расходования   средств   и   повышения  доход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движимого и недвижим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становить,  что  закупки  товаров,  выполнение  рабо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услуг  для  обеспечения  основных видов деятельности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ЖД",  а  также  продажа  и передача в аренду имуществ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  на    конкурсной   основе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Федерации и норматив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разовать  Конкурсную  комиссию  открытого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"Российские железные дорог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твердить  прилагаемые  Положение  о  Конкурс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  акционерного  общества  "Российские  железные 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ссия) и ее сост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тановить, что создание конкурсных комиссий в филиалах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ЖД"  осуществляется руководителями этих филиалов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едателем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Начальникам  департаментов  и  управлений,  руков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ов   ОАО   "РЖД"   представлять   в  Комиссию 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договорах, заключенных по результатам конк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нтроль  за исполнением настоящего распоряж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вого вице-президента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Ким Иван Сергеевич, Ц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-12-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распоряжения ОАО «РЖД»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