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1.5, 4.1.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1.6 и 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1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ВЕРО-ЗАПАД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анкт-Петерб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ец бланка распоряжения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Федеральная таможенная служб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распоряжения регионального таможен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