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ыдаче 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и (разрешения) на создание, эксплуатацию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е искусственных островов, сооруже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, проведение буровых работ, связанных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логическим изучением, поиском, развед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зработкой минеральных ресурсов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кладку подводных кабелей и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 внутренних морских водах, территориальном м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континентальном шельф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еделах своей компет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РАЗРЕШЕНИЯ НА СОЗДАНИЕ, ЭКСПЛУАТАЦИЮ И ИС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УССТВЕННЫХ ОСТРОВОВ, СООРУЖЕНИЙ И УСТАНОВОК, ПРО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РОВЫХ РАБОТ, СВЯЗАННЫХ С ГЕОЛОГИЧЕСКИМ ИЗУЧЕНИЕ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ИСКОМ, РАЗВЕДКОЙ И РАЗРАБОТКОЙ МИНЕРАЛЬНЫХ РЕСУРС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ПРОКЛАДКУ ПОДВОДНЫХ КАБЕЛЕЙ И ТРУБОПРОВ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 ВНУТРЕННИХ МОРСКИХ ВОДАХ, ТЕРРИТОРИАЛЬНОМ МО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 КОНТИНЕНТАЛЬНОМ ШЕЛЬФ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ый 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приро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 да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конкретный вид деятель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ыдано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Место нахождения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сто жительства)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ид деятельности,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ую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олагается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ть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Наименование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а, на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и которого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ется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Место проведения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еографические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рдинаты)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Дата начала работ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Дата окончания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Другие условия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я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│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должность)     │                (подпись и Ф.И.О.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М.П.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6</Characters>
  <CharactersWithSpaces>3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разрешения на создание, эксплуатацию и использование искусственных островов, сооружений и установок, проведение буровых работ, связанных с геологическим изучением, поиском, разведкой и разработкой минеральных ресурсов, а также прокладку п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