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строительство, реконструкц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изыскательских работ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я и ликвидацию сухопу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ий связи при пересечен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граничной территор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СТРОИТЕЛЬСТВ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НСТРУКЦИЮ, ПРОВЕДЕНИЕ ИЗЫСКАТЕЛЬ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ЕКТИРОВАНИЯ И ЛИКВИДАЦИЮ ЛИНИИ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ЕРЕСЕЧЕНИИ ГОСУДАРСТВЕННОЙ ГРАН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ланк Россвязь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Москва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ыдано 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жительства)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ид деятельности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линии связи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проекта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осуществляется деятельность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проведения работ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начала работ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та окончания работ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ругие условия разрешения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(подпис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7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разрешения на строительство, реконструкцию, проведение изыскательских работ для проектирования и ликвидацию линии связи при пересечении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