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февраля 2008 г. N 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ВРЕМЕННОЕ ПРОЖИВАНИЕ, ВЫДАВАЕМОГО Л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ГРАЖДАН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лож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РАЗРЕШ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на временное прожи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лица без граждан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в Российской 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ворот блан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фамилия, имя (имена) русск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фамилия, имя (имена) лат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 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ата и место рождения                       по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______________________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решения           дата принятия решения о выдач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разреш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именование органа, выдавшего разреш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азрешение на временное проживание действительн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до "__" 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┐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   │    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то-  │                 подпись, фамилия должностного лиц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афии │ М.П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┘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дата выдач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                                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подпись владельц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 временного проживания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Перерегистрирован "__" _____________________________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наименование органа, принявшего реш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  подпись, фамилия должностного лиц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М.П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регистрирован "__" _____________________________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именование органа, принявшего реш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дпись, фамилия должностного лиц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М.П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6</Characters>
  <CharactersWithSpaces>3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Федеральная миграционная служба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разрешения на временное проживание, выдаваемого Федеральной миграционной службой лицу без граждан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